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ЯВКА О НАМЕРЕНИЯХ РЕАЛИЗАЦИИ ПЛАНИРУЕМ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Наименование организаций, участвующих в проведении оценки воздейств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Бобруйский завод биотехнологий»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Наименование объекта и его реквизит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онструкция здания бывшей столовой, бывшего цеха производства водочных изделий в цех по производству лекарственных средств на собственной территории ОАО «Бобруйский завод биотехнологий» в г. Бобруйске по ул. Чехова,54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Местонахождение объекта с вариантами расположен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АО «Бобруйский завод биотехнологий»  г. Бобруйск, ул. Чехова,54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О предложениях, рассмотренных в процессе предпроектного исследования альтернативных варианто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более приемлем с экономической и технологической точек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льтернативы среди рассмотренных вариантов нет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Характеристика объекта ( по объектам-аналогам), технические и технологические данные (планируемые виды и объёмы продукции), обоснование социально-экономической необходимости планируемой деятельнос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ектом предусмотрено создание производства лекарственных средств – спиртовых настоек растительного сырья, расфасованных в стеклянные флаконы. Мощность проектируемого производства спиртовых настоек – 420 т/год. Организация производства лекарственных средств в форме настоек позволит сократить импорт в РБ аналогичных лекарств, а также поставлять их на экспорт. 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Потребность в следующих природных ресурсах при строительстве и эксплуатации объекта (реализации планируемой деятельности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земельных (площадь, плодородие сельскохозяйственных земель и др.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отребуется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минеральных (виды, объёмы, место добычи или выработки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потребуется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топливно-энергетических (виды, объёмы, место добычи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ребление электроэнергии 240 кВ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, тепловой энергии 4 Гкал/сут. от РУП «Могилёвэнерго»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одных (водоснабжение, объёмы, качество потребляемых и (или) сточных вод, источники водообеспечения, канализация, включая данные об объёмах стоков, состав очистных сооружений, места выпуска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допотребление – 2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оды/сут. от собственной артезианской скважины. Сточные воды – 2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/>
              </w:rPr>
              <w:t>3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т. на городские очистные сооружения в смеси с общим стоком завода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растительного и животного мира (вид, количество, источники получения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хие лекарственные растения (плоды боярышника, корневища с корнями валерианы, цветки календулы, листья мяты перечной, листья эвкалипта, трава пустырника, корни пиона) общим объёмом 100 т/год. Источники получения – организации Республики Беларусь и импорт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Отходы производства (виды, объёмы, способ использования и обезвреживания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иэтилен (8,4 т/год), прочие отходы пластмасс (0,504 т/год), отходы бумаги и картона (21,924 т/год), стеклобой (32,59 т/год) сдаются на переработку в специализированные предприятия; ткани и мешки фильтровальные (0,84 т/год) подлежат захоронению на полигоне промотходов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Выбросы в атмосферный воздух (наименование, виды, опасность, объёмы загрязняющих веществ по объектам-аналогам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технология предполагает появление 4-х источников выбросов ЗВ в атмосферный воздух. Валовый выброс загрязняющих веществ составит 0,28007 т/год, из них: твёрдые частицы ( пыль лекарственных растений) – 0,056 т/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нол (спирт этиловый) – 0,22407 т/год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Материалоёмкость (виды, объёмы, источники получения сырья и комплектующих);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хие лекарственные растения (плоды боярышника, корневища с корнями валерианы, цветки календулы, листья мяты перечной, листья эвкалипта, трава пустырника, корни пиона) общим объёмом 100 т/год. Флаконы стеклянные – 6 млн. шт. в год, коробки картонные – 100 шт. в год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и получения – организации Республики Беларусь и импорт.</w:t>
            </w:r>
          </w:p>
        </w:tc>
      </w:tr>
      <w:tr>
        <w:trPr/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Описание имеющихся в границах земельного участка типов растительности, в том числе растений, включённых в Красную книгу Республики Беларусь (вид, количество, состояние), и мероприятия по их сохранению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 имее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ОАО «Бобруйский завод биотехнологий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   С.Н. Бакун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 __________ 2014 г.</w:t>
      </w:r>
    </w:p>
    <w:sectPr>
      <w:type w:val="nextPage"/>
      <w:pgSz w:w="11906" w:h="16838"/>
      <w:pgMar w:left="113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9:00Z</dcterms:created>
  <dc:creator>WORK</dc:creator>
  <dc:description/>
  <cp:keywords/>
  <dc:language>en-US</dc:language>
  <cp:lastModifiedBy>ЦЗЛ</cp:lastModifiedBy>
  <dcterms:modified xsi:type="dcterms:W3CDTF">2014-11-13T12:07:00Z</dcterms:modified>
  <cp:revision>3</cp:revision>
  <dc:subject/>
  <dc:title/>
</cp:coreProperties>
</file>