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Уведомление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об общественных обсуждениях Отчета об оценке воздействия на окружающую среду проекта </w:t>
      </w: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    по ул. Чехова, 54 в г. Бобруйск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азчик планируемой деятельности</w:t>
      </w:r>
      <w:r>
        <w:rPr>
          <w:sz w:val="28"/>
          <w:szCs w:val="28"/>
        </w:rPr>
        <w:t xml:space="preserve">: ОАО «Бобруйский завод биотехнологий». 213800 г. Бобруйск, ул. Чехова, 54.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ел.71-57-67,         факс 71-58-24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и планируемой деятельности:</w:t>
      </w:r>
      <w:r>
        <w:rPr>
          <w:sz w:val="28"/>
          <w:szCs w:val="28"/>
        </w:rPr>
        <w:t xml:space="preserve"> организация производства лекарственных средств из сухого растительного сырья в форме спиртовых настоек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Обоснование планируемой деятельности:</w:t>
      </w:r>
      <w:r>
        <w:rPr>
          <w:sz w:val="28"/>
          <w:szCs w:val="28"/>
        </w:rPr>
        <w:t xml:space="preserve"> реконструкция здания бывшей столовой, бывшего цеха производства водочных изделий для организации производства лекарственных средств, что позволит сократить импорт в РБ аналогичных лекарств, а также поставлять их на экспорт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планируемой деятельности: </w:t>
      </w:r>
      <w:r>
        <w:rPr>
          <w:sz w:val="28"/>
          <w:szCs w:val="28"/>
        </w:rPr>
        <w:t>данный вид деятельности предполагает реконструкцию здания бывшей столовой, бывшего цеха производства водочных изделий для организации производства лекарственных средств из сухого растительного сырья с максимальным использованием имеющихся инженерных сетей и незавершенных строительством зданий. Проектом предусматривается применение технологии производства спиртовых настоек из сухого растительного сырья (плоды боярышника, корневища валерианы, цветки календулы, листья мяты перечной, листья эвкалипта, трава пустырника, корни пиона)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осуществления планируемой деятельности: </w:t>
      </w:r>
      <w:r>
        <w:rPr>
          <w:sz w:val="28"/>
          <w:szCs w:val="28"/>
        </w:rPr>
        <w:t>г. Бобруйск, ул. Чехова,54 собственная территория ОАО «Бобруйский завод биотехнологий», реконструируемое существующее здание бывшей столовой, бывшего цеха производства водочных изделий.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 xml:space="preserve">Сроки осуществления планируемой деятельности: </w:t>
      </w:r>
      <w:r>
        <w:rPr>
          <w:sz w:val="28"/>
          <w:szCs w:val="28"/>
        </w:rPr>
        <w:t>4 квартал 2015 года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Орган, принимающий решение о разрешении строительства:</w:t>
      </w:r>
      <w:r>
        <w:rPr>
          <w:sz w:val="28"/>
          <w:szCs w:val="28"/>
        </w:rPr>
        <w:t xml:space="preserve"> Бобруйский городской исполнительный комитет, 213800 г. Бобруйск, пл. Ленина,1.тел. 58-50-09, факс 58-50-09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en-US"/>
        </w:rPr>
        <w:t>by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ых обсуждений и представления замечаний:                   </w:t>
      </w:r>
      <w:r>
        <w:rPr>
          <w:sz w:val="28"/>
          <w:szCs w:val="28"/>
        </w:rPr>
        <w:t xml:space="preserve">с 25.03.2015 г. по 24.04.2015 г.                  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С документацией по ОВОС можно ознакомиться:</w:t>
      </w:r>
      <w:r>
        <w:rPr>
          <w:sz w:val="28"/>
          <w:szCs w:val="28"/>
        </w:rPr>
        <w:t xml:space="preserve"> г. Бобруйск, ул. Чехова, 54,            ОАО «Бобруйский завод биотехнологий» у заместителя директора  Матюшевского В.Н.,         тел. 71-57-67, факс 71-58-24.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5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                               г. Бобруйск, пл. Ленина, 1  у зам. начальника управления  идеологической работы, культуры и по делам молодежи Бобруйского городского исполнительного комитета                 Концевой Е.В., тел. 58-63-94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Замечания и предложения по документации по ОВОС можно направить:</w:t>
      </w:r>
      <w:r>
        <w:rPr>
          <w:sz w:val="28"/>
          <w:szCs w:val="28"/>
        </w:rPr>
        <w:t xml:space="preserve">                      г. Бобруйск, ул. Чехова, 54 ОАО «Бобруйский завод биотехнологий»,  заместителю директора Матюшевскому В.Н., тел. 71-57-67, факс 71-58-24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7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г. Бобруйск, пл. Ленина, 1   зам. начальника управления идеологической работы, культуры и по делам молодежи Бобруйского городского исполнительного комитета Концевой Е.В., тел. 58-63-94,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о необходимости проведения общественных слушаний (собрания) можно направить в </w:t>
      </w:r>
      <w:r>
        <w:rPr>
          <w:sz w:val="28"/>
          <w:szCs w:val="28"/>
        </w:rPr>
        <w:t>Бобруйский городской исполнительный комитет, 213827 г. Бобруйск, пл. Ленина, 1 в течение 10 рабочих дней со дня опубликования уведомления.</w:t>
      </w:r>
    </w:p>
    <w:p>
      <w:pPr>
        <w:pStyle w:val="Normal"/>
        <w:shd w:fill="FFFFFF" w:val="clear"/>
        <w:ind w:right="110" w:hanging="0"/>
        <w:rPr/>
      </w:pPr>
      <w:r>
        <w:rPr>
          <w:b/>
          <w:sz w:val="28"/>
          <w:szCs w:val="28"/>
        </w:rPr>
        <w:t xml:space="preserve">Заявление о намерении проведения общественной экологической экспертизы </w:t>
      </w:r>
      <w:r>
        <w:rPr>
          <w:sz w:val="28"/>
          <w:szCs w:val="28"/>
        </w:rPr>
        <w:t>можно направить ОАО «Бобруйский завод биотехнологий». 213800 г.Бобруйск, ул. Чехова, 54 в течение 10 рабочих дней со дня опубликования уведомления.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droliz.by/" TargetMode="External"/><Relationship Id="rId3" Type="http://schemas.openxmlformats.org/officeDocument/2006/relationships/hyperlink" Target="mailto:gidroliz@mail.ru" TargetMode="External"/><Relationship Id="rId4" Type="http://schemas.openxmlformats.org/officeDocument/2006/relationships/hyperlink" Target="http://www.gidroliz.by/" TargetMode="External"/><Relationship Id="rId5" Type="http://schemas.openxmlformats.org/officeDocument/2006/relationships/hyperlink" Target="mailto:gidroliz@mail.ru" TargetMode="External"/><Relationship Id="rId6" Type="http://schemas.openxmlformats.org/officeDocument/2006/relationships/hyperlink" Target="http://www.gidroliz.by/" TargetMode="External"/><Relationship Id="rId7" Type="http://schemas.openxmlformats.org/officeDocument/2006/relationships/hyperlink" Target="mailto:gidroliz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8:00Z</dcterms:created>
  <dc:creator>ЦЗЛ</dc:creator>
  <dc:description/>
  <cp:keywords/>
  <dc:language>en-US</dc:language>
  <cp:lastModifiedBy>ЦЗЛ</cp:lastModifiedBy>
  <cp:lastPrinted>2014-11-14T13:45:00Z</cp:lastPrinted>
  <dcterms:modified xsi:type="dcterms:W3CDTF">2015-03-18T07:04:00Z</dcterms:modified>
  <cp:revision>30</cp:revision>
  <dc:subject/>
  <dc:title>Уведомление                                                                                                               об общественных обсуждениях Отчета об оценке воздействия на окружающую среду объекта «Модернизация технологии переработки послеспирт</dc:title>
</cp:coreProperties>
</file>