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академия наук Беларус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НПО «Химический синтез и биотехнологи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АО «Бобруйский завод биотехнолог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ТВЕРЖДАЮ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иректор ОАО «Бобруйский заво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иотехнолог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 С.Н. Баку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____»__________2014 г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оценки воздействия на окружающую сред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ланируемой деятельности по объект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Разработчики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директора</w:t>
      </w:r>
    </w:p>
    <w:p>
      <w:pPr>
        <w:pStyle w:val="Heading"/>
        <w:suppressAutoHyphens w:val="true"/>
        <w:ind w:firstLine="187"/>
        <w:jc w:val="left"/>
        <w:rPr/>
      </w:pPr>
      <w:r>
        <w:rPr>
          <w:b w:val="false"/>
          <w:sz w:val="28"/>
          <w:szCs w:val="28"/>
        </w:rPr>
        <w:t>ОАО «Бобруйский завод биотехнологий»</w:t>
        <w:tab/>
        <w:tab/>
        <w:tab/>
        <w:t xml:space="preserve">     В.Н. Матюшевский</w:t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группы ОП</w:t>
      </w:r>
    </w:p>
    <w:p>
      <w:pPr>
        <w:pStyle w:val="Heading"/>
        <w:suppressAutoHyphens w:val="true"/>
        <w:ind w:firstLine="187"/>
        <w:jc w:val="left"/>
        <w:rPr/>
      </w:pPr>
      <w:r>
        <w:rPr>
          <w:b w:val="false"/>
          <w:sz w:val="28"/>
          <w:szCs w:val="28"/>
        </w:rPr>
        <w:t>ОАО «Бобруйский завод биотехнологий»</w:t>
        <w:tab/>
        <w:tab/>
        <w:tab/>
        <w:t xml:space="preserve">      Н.П. Семёнова</w:t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кт исследования – окружающая среда района планируемой хозяйственной деятельности по реализации строительного проекта </w:t>
      </w: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 исследования – оценка возможного воздействия на окружающую среду в ходе работ и при реализации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здания бывшей столовой, бывшего цеха производства водочных изделий в цех по производству лекарственных средств, оценка возможных экологических, социально-экономических и иных последствий, меры по предотвращению, минимизации или компенсации возможного вредного воздействия.</w:t>
      </w:r>
    </w:p>
    <w:p>
      <w:pPr>
        <w:pStyle w:val="Heading"/>
        <w:suppressAutoHyphens w:val="true"/>
        <w:spacing w:lineRule="auto" w:line="36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1315"/>
      </w:tblGrid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ые аспекты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Требования в области охраны окружающей сре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оцедура проведения оценки воздействия на окружающую сре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ая характеристика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ие сведения о заказчике планируемой деятельности  - ОАО «Бобруйский завод биотехнологи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овременного состояния окружающей среды в районе реализации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воздействия на окружающую среду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ценка воздействия на атмосферный возду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ценка воздействия на поверхностные и подземные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3. Оценка воздействия на окружающую среду при обращении с отход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Оценка воздействия на земли и почвенный пок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5. Оценка воздействия на растительный и животный мир, природно-территориальные комплексы, особо охраняемые природные террито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Оценка социально-экономических последств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роприятия по предотвращению или снижению потенциальных неблагоприятных воздейств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ыводы по результатам проведения оценки воздейст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отчет подготовлен по результатам проведенной оценки воздействия на окружающую среду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Республики Беларусь «О государственной экологической экспертизе» от 9 ноября 2009 г. № 54-3 отчет об оценке воздействия на окружающую среду является частью проектной документации, представляемой на государственную экологическую экспертизу.</w:t>
      </w:r>
    </w:p>
    <w:p>
      <w:pPr>
        <w:pStyle w:val="Normal"/>
        <w:shd w:fill="FFFFFF" w:val="clear"/>
        <w:ind w:left="53" w:firstLine="562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оценки воздействия на окружающую среду планируемой хозяйственной деятельности (ОВОС) являются:</w:t>
      </w:r>
    </w:p>
    <w:p>
      <w:pPr>
        <w:pStyle w:val="Normal"/>
        <w:shd w:fill="FFFFFF" w:val="clear"/>
        <w:ind w:left="53" w:firstLine="562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рассмотрение всех экологических и связанных с ними социально-экономических и иных последствий планируемой деятельности до принятия решения о ее реализации;</w:t>
      </w:r>
    </w:p>
    <w:p>
      <w:pPr>
        <w:pStyle w:val="Normal"/>
        <w:shd w:fill="FFFFFF" w:val="clear"/>
        <w:ind w:left="53" w:firstLine="562"/>
        <w:jc w:val="both"/>
        <w:rPr/>
      </w:pPr>
      <w:r>
        <w:rPr>
          <w:sz w:val="28"/>
          <w:szCs w:val="28"/>
        </w:rPr>
        <w:t>- принятие эффективных мер по минимизации возможного значительного вредного воздействия планируемой деятельности на окружающую среду и здоровье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ля достижения указанных целей были поставлены и решены следующие задачи: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pacing w:val="-29"/>
          <w:sz w:val="28"/>
          <w:szCs w:val="28"/>
        </w:rPr>
        <w:t xml:space="preserve">                 </w:t>
      </w:r>
      <w:r>
        <w:rPr>
          <w:spacing w:val="-29"/>
          <w:sz w:val="28"/>
          <w:szCs w:val="28"/>
        </w:rPr>
        <w:t xml:space="preserve">1.  </w:t>
      </w:r>
      <w:r>
        <w:rPr>
          <w:sz w:val="28"/>
          <w:szCs w:val="28"/>
        </w:rPr>
        <w:t>Проведен общий анализ проектного решения хозяйственной деятельности по объекту: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ценено современное состояние окружающей среды района планируемой деятельности, в том числе: природные условия и ресурсы; существующий уровень антропогенного воздействия на окружающую среду; природно-экологические услов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31" w:leader="none"/>
        </w:tabs>
        <w:autoSpaceDE w:val="false"/>
        <w:ind w:left="0" w:firstLine="720"/>
        <w:rPr>
          <w:spacing w:val="-18"/>
          <w:sz w:val="28"/>
          <w:szCs w:val="28"/>
        </w:rPr>
      </w:pPr>
      <w:r>
        <w:rPr>
          <w:sz w:val="28"/>
          <w:szCs w:val="28"/>
        </w:rPr>
        <w:t>Оценены социально-экономические условия района планируемой деятельности в границах административно-территориальной единицы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4. Определены источники и виды воздействия при реализации проекта </w:t>
      </w:r>
      <w:r>
        <w:rPr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 на окружающую сред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 Дана оценка возможных изменений состояния окружающей среды и социально-экономических условий в результате планируемой деятельнос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/>
      </w:pPr>
      <w:r>
        <w:rPr>
          <w:sz w:val="28"/>
          <w:szCs w:val="28"/>
        </w:rPr>
        <w:t>6. Проанализированы предусмотренные проектным решением и определены необходимые меры по улучшению социально-экономических условий и предотвращению, минимизации или компенсации значительного вредного воздействия на окружающую сред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РМИНЫ И ОПРЕДЕЛЕНИЯ</w:t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rPr/>
      </w:pPr>
      <w:r>
        <w:rPr>
          <w:b/>
          <w:bCs/>
          <w:i/>
          <w:iCs/>
          <w:color w:val="000000"/>
          <w:sz w:val="28"/>
          <w:szCs w:val="28"/>
        </w:rPr>
        <w:t>Воздействие на окружающую среду</w:t>
      </w:r>
      <w:r>
        <w:rPr>
          <w:color w:val="000000"/>
          <w:sz w:val="28"/>
          <w:szCs w:val="28"/>
        </w:rPr>
        <w:t> – единовременный, периодический или постоянный процесс, последствиями которого являются отрицательные изменения в окружающей среде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редное воздействие на окружающую среду</w:t>
      </w:r>
      <w:r>
        <w:rPr>
          <w:color w:val="000000"/>
          <w:sz w:val="28"/>
          <w:szCs w:val="28"/>
        </w:rPr>
        <w:t> – любое прямое либо косвенное воздействие на окружающую среду хозяйственной и иной деятельности, последствия которой приводят к отрицательным изменениям окружающей среды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сударственная экологическая экспертиза</w:t>
      </w:r>
      <w:r>
        <w:rPr>
          <w:rFonts w:cs="Times New Roman" w:ascii="Times New Roman" w:hAnsi="Times New Roman"/>
          <w:sz w:val="28"/>
          <w:szCs w:val="28"/>
        </w:rPr>
        <w:t xml:space="preserve"> - проверка соответствия проектных решений планируемой хозяйственной и иной деятельности требованиям законодательства Республики Беларусь об охране окружающей среды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грязнение окружающей среды</w:t>
      </w:r>
      <w:r>
        <w:rPr>
          <w:color w:val="000000"/>
          <w:sz w:val="28"/>
          <w:szCs w:val="28"/>
        </w:rPr>
        <w:t> – поступление в компоненты природной среды, нахождение и (или) возникновение в них в результате вредного воздействия на окружающую среду вещества, физических факторов (энергия, шум, излучение и иные факторы), микроорганизмов, свойства, местоположение или количество которых приводят к отрицательным изменениям физических, химических, биологических и иных показателей состояния окружающей среды, в том числе к превышению нормативов в области охраны окружающей среды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кружающая среда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компонентов природной среды, природных и природно-антропогенных объектов, а также антропогенных объектов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о охраняемые природные территории</w:t>
      </w:r>
      <w:r>
        <w:rPr>
          <w:color w:val="000000"/>
          <w:sz w:val="28"/>
          <w:szCs w:val="28"/>
        </w:rPr>
        <w:t> – часть территории Республики Беларусь с уникальными, эталонными или иными ценными природными комплексами и объектами, имеющими особое экологическое, научное и (или) эстетическое значение, в отношении которых установлен особый режим охраны и использования;</w:t>
      </w:r>
    </w:p>
    <w:p>
      <w:pPr>
        <w:pStyle w:val="Normal"/>
        <w:ind w:firstLine="56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ценка воздействия на окружающую среду планируемой хозяйственной и иной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(ОВОС)</w:t>
      </w:r>
      <w:r>
        <w:rPr>
          <w:color w:val="000000"/>
          <w:sz w:val="28"/>
          <w:szCs w:val="28"/>
        </w:rPr>
        <w:t xml:space="preserve"> – деятельность, осуществляемая на стадии проведения предпроектных и проектных работ и направленная на определение видов воздействия на окружающую среду в результате осуществления планируемой хозяйственной и иной деятельности, а также на определение соответствующих изменений в окружающей среде и прогнозирование ее состояния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нитарно-защитная зон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СЗЗ)</w:t>
      </w:r>
      <w:r>
        <w:rPr>
          <w:sz w:val="28"/>
          <w:szCs w:val="28"/>
        </w:rPr>
        <w:t> – территория с особым режимом использования, размер которой обеспечивает достаточный уровень безопасности здоровья населения от вредного воздействия (химического, биологического, физического) объектов на ее границе и за ней</w:t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</w:rPr>
        <w:t xml:space="preserve">1 ПРАВОВЫЕ АСПЕКТЫ ПЛАНИРУЕМОЙ ХОЗЯЙСТВЕННОЙ ДЕЯТЕЛЬНО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>1.1 Требования в области охраны окружающей среды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Закон Республики Беларусь «Об охране окружающей среды» от 26 ноября 1992 г. № 1982-</w:t>
      </w:r>
      <w:r>
        <w:rPr>
          <w:spacing w:val="-2"/>
          <w:sz w:val="28"/>
          <w:szCs w:val="28"/>
          <w:lang w:val="be-BY"/>
        </w:rPr>
        <w:t>XII</w:t>
      </w:r>
      <w:r>
        <w:rPr>
          <w:sz w:val="28"/>
          <w:szCs w:val="28"/>
          <w:lang w:val="be-BY"/>
        </w:rPr>
        <w:t xml:space="preserve"> (в редакции Закона Республики Беларусь от 17 ию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я 2002 г</w:t>
      </w:r>
      <w:r>
        <w:rPr>
          <w:sz w:val="28"/>
          <w:szCs w:val="28"/>
        </w:rPr>
        <w:t xml:space="preserve">. № 126-З) </w:t>
      </w:r>
      <w:r>
        <w:rPr>
          <w:bCs/>
          <w:sz w:val="28"/>
          <w:szCs w:val="28"/>
        </w:rPr>
        <w:t xml:space="preserve">определяет общие требования в области охраны окружающей среды при размещении, проектировании, строительстве, вводе в эксплуатацию, эксплуатации, </w:t>
      </w:r>
      <w:r>
        <w:rPr>
          <w:sz w:val="28"/>
          <w:szCs w:val="28"/>
        </w:rPr>
        <w:t>консервации, демонтаже и сносе зданий, сооружений и иных объектов</w:t>
      </w:r>
      <w:r>
        <w:rPr>
          <w:bCs/>
          <w:sz w:val="28"/>
          <w:szCs w:val="28"/>
        </w:rPr>
        <w:t>. Законом установлена обязанность юридических лиц и индивидуальных предпринимателей обеспечивать благоприятное состояние окружающей среды, в том числе предусматривать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восстановление и (или) оздоровление окружающей сред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(предотвращение) вредного воздействия на окружающую среду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алоотходных, энерго- и ресурсосберегающих технолог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природных ресурс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аварий и иных чрезвычайных ситуац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, финансовые и иные средства на компенсацию возможного вреда окружающей сред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гарантии выполнения планируемых мероприятий по охране окружающей сред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зданий, сооружений и иных объектов должно быть обеспечено выполнение требований в области охраны окружающей среды с учетом ближайших и отдаленных экологических, экономических, демографических и иных последствий эксплуатации указанных объектов и соблюдением приоритета сохранения благоприятной окружающей среды, биологического разнообразия, рационального использования и воспроизводства природных ресурс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работке проектов строительства, реконструкции, консервации, демонтажа и сноса зданий, сооружений и иных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а также способы обращения с отходами, применяться ресурсосберегающие, малоотходные, безотходные технологии, способствующие охране окружающей среды, восстановлению природной среды, рациональному использованию и воспроизводству природных ресурсов.</w:t>
      </w:r>
    </w:p>
    <w:p>
      <w:pPr>
        <w:pStyle w:val="ConsPlusNormal"/>
        <w:widowControl/>
        <w:suppressAutoHyphens w:val="true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спублики Беларусь «Об охране окружающей среды» (ст. 58) предписывает проведение оценки воздействия на окружающую среду </w:t>
      </w:r>
      <w:r>
        <w:rPr>
          <w:rFonts w:cs="Times New Roman" w:ascii="Times New Roman" w:hAnsi="Times New Roman"/>
          <w:sz w:val="28"/>
          <w:szCs w:val="28"/>
        </w:rPr>
        <w:t>в отношении планируемой хозяйственной и иной деятельности, которая может оказать вредное воздействие на окружающую среду. Перечень видов и объектов хозяйственной и иной деятельности, для которых оценка воздействия на окружающую среду проводится в обязательном порядке, утвержден 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природных ресурсов и охраны окружающей среды Республики Беларусь от 17 июня 2005 г. №30. </w:t>
      </w:r>
    </w:p>
    <w:p>
      <w:pPr>
        <w:pStyle w:val="21"/>
        <w:keepNext w:val="false"/>
        <w:suppressAutoHyphens w:val="true"/>
        <w:ind w:firstLine="561"/>
        <w:jc w:val="both"/>
        <w:rPr>
          <w:b w:val="false"/>
          <w:b w:val="false"/>
          <w:bCs w:val="false"/>
          <w:sz w:val="28"/>
          <w:szCs w:val="28"/>
          <w:highlight w:val="cyan"/>
        </w:rPr>
      </w:pPr>
      <w:r>
        <w:rPr>
          <w:b w:val="false"/>
          <w:sz w:val="28"/>
          <w:szCs w:val="28"/>
        </w:rPr>
        <w:t>Планируемая хозяйственная деятельность по строительств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цеха по производству лекарственных средств в форме настоек в ОАО «Бобруйский завод биотехнологий» попадает в Перечень видов и объектов хозяйственной деятельности, для которых оценка воздействия на окружающую среду планируемой хозяйственной и иной деятельности проводится в обязательном порядке (п. 11 Перечня)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ConsPlusNormal"/>
        <w:widowControl/>
        <w:suppressAutoHyphens w:val="true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роцедура проведения оценки воздействия на окружающую среду</w:t>
      </w:r>
    </w:p>
    <w:p>
      <w:pPr>
        <w:pStyle w:val="ConsPlusNormal"/>
        <w:widowControl/>
        <w:suppressAutoHyphens w:val="true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ценка воздействия на окружающую среду планируемой хозяйственной деятельности проводится в соответствии с требованиями </w:t>
      </w:r>
      <w:r>
        <w:rPr>
          <w:color w:val="FF0000"/>
          <w:spacing w:val="-1"/>
          <w:sz w:val="28"/>
          <w:szCs w:val="28"/>
        </w:rPr>
        <w:t>[1], [2], [3], [4].</w:t>
      </w:r>
      <w:r>
        <w:rPr>
          <w:spacing w:val="-1"/>
          <w:sz w:val="28"/>
          <w:szCs w:val="28"/>
        </w:rPr>
        <w:t xml:space="preserve"> Оценка воздействия проводится при </w:t>
      </w:r>
      <w:r>
        <w:rPr>
          <w:sz w:val="28"/>
          <w:szCs w:val="28"/>
        </w:rPr>
        <w:t>разработке проектной документации на первой стадии проектирования и включает в себя следующие этапы:</w:t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разработка и утверждение программы проведения оценки воздействия на окружающую </w:t>
      </w:r>
      <w:r>
        <w:rPr>
          <w:sz w:val="28"/>
          <w:szCs w:val="28"/>
        </w:rPr>
        <w:t>среду (далее - программа проведения ОВОС);</w:t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дународных процедур в случае возможного значительного вредного трансграничного воздействия планируемой деятельности;</w:t>
      </w:r>
    </w:p>
    <w:p>
      <w:pPr>
        <w:pStyle w:val="Normal"/>
        <w:shd w:fill="FFFFFF" w:val="clear"/>
        <w:ind w:left="101" w:firstLine="53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зработка отчета об ОВОС;</w:t>
      </w:r>
    </w:p>
    <w:p>
      <w:pPr>
        <w:pStyle w:val="Normal"/>
        <w:shd w:fill="FFFFFF" w:val="clear"/>
        <w:ind w:left="101" w:firstLine="53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роведение обсуждений отчета об ОВОС с общественностью, чьи права и законные </w:t>
      </w:r>
      <w:r>
        <w:rPr>
          <w:sz w:val="28"/>
          <w:szCs w:val="28"/>
        </w:rPr>
        <w:t>интересы могут быть затронуты при реализации проектных решений, на территории Республики Беларусь и в случае возможного значительного вредного трансграничного воздействия планируемой деятельности - на территории затрагиваемых сторо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 в случае возможного значительного вредного трансграничного воздействия планируемой деятельности с затрагиваемыми сторонами по полученным от них замечаниям и предложениям по отчету об ОВО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работка отчета об ОВОС по замечаниям и предложениям общественности и затрагиваемых сторо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едставление доработанной проектной документации по планируемой деятельности, </w:t>
      </w:r>
      <w:r>
        <w:rPr>
          <w:sz w:val="28"/>
          <w:szCs w:val="28"/>
        </w:rPr>
        <w:t>включая доработанный отчет об ОВОС, на государственную экологическую экспертиз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в случае возможного значительного вредного трансграничного воздействия планируемой деятельности утвержденного отчета об ОВОС и принятого в </w:t>
      </w:r>
      <w:r>
        <w:rPr>
          <w:spacing w:val="-1"/>
          <w:sz w:val="28"/>
          <w:szCs w:val="28"/>
        </w:rPr>
        <w:t xml:space="preserve">отношении планируемой деятельности решения в Министерство природных ресурсов и охраны </w:t>
      </w:r>
      <w:r>
        <w:rPr>
          <w:sz w:val="28"/>
          <w:szCs w:val="28"/>
        </w:rPr>
        <w:t>окружающей среды (далее - Минприроды) для информирования затрагиваемых сторон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ектного решения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не будет сопровождаться значительным вредным трансграничным воздействием на окружающую среду. Поэтому, процедура проведения ОВОС данного объекта не включала этапы, касающиеся трансграничного воздействия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  <w:t xml:space="preserve">2 ОБЩАЯ ХАРАКТЕРИСТИКА ПЛАНИРУЕМОЙ ДЕЯТЕЛЬНОСТИ 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jc w:val="both"/>
        <w:rPr/>
      </w:pPr>
      <w:r>
        <w:rPr>
          <w:b/>
          <w:sz w:val="28"/>
          <w:szCs w:val="28"/>
        </w:rPr>
        <w:t xml:space="preserve">2.1 Общие сведения о заказчике планируемой хозяйственной деятельности – ОАО «Бобруйский завод биотехнологий» 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азчик проекта строительства – Открытое акционерное общество  «Бобруйский завод биотехнологий» (далее – ОАО «Бобруйский завод биотехнологий») (г. Бобруйск Могилёвской области). 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/>
      </w:pPr>
      <w:r>
        <w:rPr>
          <w:color w:val="000000"/>
          <w:sz w:val="28"/>
          <w:szCs w:val="28"/>
        </w:rPr>
        <w:t xml:space="preserve">В соответствии с Уставом организации основным видом хозяйственной деятельности является производство и реализация этилового спирта. </w:t>
      </w:r>
    </w:p>
    <w:p>
      <w:pPr>
        <w:pStyle w:val="Style13"/>
        <w:spacing w:before="0" w:after="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Бобруйский завод биотехнологий» - динамично развивающееся предприятие г. Бобруйска. Основу производственного потенциала хозяйства составляют: гидролизно-дрожжевой цех, цех производства спирта этилового из пищевого сырья, участок дезинфицирующих и спиртосодержащих растворов, опытно-промышленный участок по производству топливных брикетов, опытно-промышленный участок по производству бакпрепаратов.</w:t>
      </w:r>
    </w:p>
    <w:p>
      <w:pPr>
        <w:pStyle w:val="Style13"/>
        <w:spacing w:before="0" w:after="0"/>
        <w:ind w:firstLine="561"/>
        <w:rPr/>
      </w:pPr>
      <w:r>
        <w:rPr>
          <w:color w:val="000000"/>
          <w:sz w:val="28"/>
          <w:szCs w:val="28"/>
        </w:rPr>
        <w:t>Ниже приведены краткие описания технологических процессов основных производств предприятия.</w:t>
      </w:r>
    </w:p>
    <w:p>
      <w:pPr>
        <w:pStyle w:val="Style13"/>
        <w:spacing w:before="0" w:after="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 производства спирта этилового                       ректификованного из пищевого сырья.</w:t>
      </w:r>
    </w:p>
    <w:p>
      <w:pPr>
        <w:pStyle w:val="Normal"/>
        <w:shd w:fill="FFFFFF" w:val="clear"/>
        <w:spacing w:lineRule="exact" w:line="32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Технологический процесс производства спирта этилового ректификованного </w:t>
      </w:r>
      <w:r>
        <w:rPr>
          <w:sz w:val="28"/>
          <w:szCs w:val="28"/>
        </w:rPr>
        <w:t>включает в себя следующие процесс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- подготовка зерна к развариванию (взвешивание зерна, очистка от сорных и </w:t>
      </w:r>
      <w:r>
        <w:rPr>
          <w:sz w:val="28"/>
          <w:szCs w:val="28"/>
        </w:rPr>
        <w:t>металлических примесей, измельчение на молотковой дробилке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иготовление замеса и его низкотемпературная обработка, (смешивание</w:t>
        <w:br/>
      </w:r>
      <w:r>
        <w:rPr>
          <w:sz w:val="28"/>
          <w:szCs w:val="28"/>
        </w:rPr>
        <w:t>измельченного зерна с водой и разжиживающими ферментами, нагрев до</w:t>
        <w:br/>
      </w:r>
      <w:r>
        <w:rPr>
          <w:spacing w:val="-2"/>
          <w:sz w:val="28"/>
          <w:szCs w:val="28"/>
        </w:rPr>
        <w:t>температуры не более 100°С для разрушения клеточной структуры и растворения</w:t>
        <w:br/>
      </w:r>
      <w:r>
        <w:rPr>
          <w:sz w:val="28"/>
          <w:szCs w:val="28"/>
        </w:rPr>
        <w:t>крахмал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хлаждение и осахаривание разваренной массы ферментными препарат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иготовление чистой культуры дрожжей и производственных дрожж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браживание сахаров (сусла) дрожжами на спирт. При спиртовом брожении </w:t>
      </w:r>
      <w:r>
        <w:rPr>
          <w:spacing w:val="-1"/>
          <w:sz w:val="28"/>
          <w:szCs w:val="28"/>
        </w:rPr>
        <w:t xml:space="preserve">происходит выделение диоксида углерода, который улавливают, очищают от </w:t>
      </w:r>
      <w:r>
        <w:rPr>
          <w:sz w:val="28"/>
          <w:szCs w:val="28"/>
        </w:rPr>
        <w:t>сопутствующих примесей и превращают в жидкий или твердый продук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перегонка бражки на бражной колонне с получением бражного дистиллята и </w:t>
      </w:r>
      <w:r>
        <w:rPr>
          <w:sz w:val="28"/>
          <w:szCs w:val="28"/>
        </w:rPr>
        <w:t>бар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авление спирта-сырца (при работе с добавлением спирта-сырц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>эпюрация - выделение из бражного дистиллята или разбавленного спирта-</w:t>
      </w:r>
      <w:r>
        <w:rPr>
          <w:sz w:val="28"/>
          <w:szCs w:val="28"/>
        </w:rPr>
        <w:t>сырца концентрированных головных примесей и их отбор в виде головной фракции этилового спирта или концентрата головных и промежуточных примесей через контрольный снаряд КС-70 в сборник ГФ. Подача эпюрата на тарелку питания ректификационной колон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ректификация - концентрирование спирта, его пастеризация и отбор через </w:t>
      </w:r>
      <w:r>
        <w:rPr>
          <w:sz w:val="28"/>
          <w:szCs w:val="28"/>
        </w:rPr>
        <w:t>счетчик жидкости, совмещенный с анализатором жидкости</w:t>
      </w:r>
      <w:r>
        <w:rPr>
          <w:spacing w:val="-1"/>
          <w:sz w:val="28"/>
          <w:szCs w:val="28"/>
        </w:rPr>
        <w:t xml:space="preserve"> в спиртоприемники сливного отделения. Выделение в процессе концентрирования спирта промежуточных примесей в виде сивушных </w:t>
      </w:r>
      <w:r>
        <w:rPr>
          <w:sz w:val="28"/>
          <w:szCs w:val="28"/>
        </w:rPr>
        <w:t>фрак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экстрактивная ректификация - концентрирование сивушного масла и его </w:t>
      </w:r>
      <w:r>
        <w:rPr>
          <w:sz w:val="28"/>
          <w:szCs w:val="28"/>
        </w:rPr>
        <w:t>выделение в виде товарного побочного продукта производств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онка головных и промежуточных примесей - выделение спирта</w:t>
        <w:br/>
        <w:t>этилового ректификованного и концентрирование головных примесе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описание технологического процесса производства спирта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</w:t>
        <w:softHyphen/>
        <w:t>лового ректификованного технического.</w:t>
      </w:r>
    </w:p>
    <w:p>
      <w:pPr>
        <w:pStyle w:val="Normal"/>
        <w:shd w:fill="FFFFFF" w:val="clear"/>
        <w:spacing w:before="269" w:after="0"/>
        <w:ind w:firstLine="720"/>
        <w:jc w:val="both"/>
        <w:rPr/>
      </w:pPr>
      <w:r>
        <w:rPr>
          <w:sz w:val="28"/>
          <w:szCs w:val="28"/>
        </w:rPr>
        <w:t>Спирт этиловый ректификованный технический вырабатывается из непищево</w:t>
        <w:softHyphen/>
        <w:t>го растительного сырья, целлюлозо-, сахаро- и спиртосодержащих отходов (побоч</w:t>
        <w:softHyphen/>
        <w:t>ных продуктов) различных отраслей промышленности, в том числе головной фрак</w:t>
        <w:softHyphen/>
        <w:t>ции этилового спирта, концентрата головных и промежуточных примесей, мелассы, спиртосодержащей продукции, поставляемой на переработ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спирта этилового ректификованного технического включает следующие стад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before="5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ра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товарного спир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бражк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Источником сахаров, применяемых в процессе брожения, является меласс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аживание мелассы осуществляется методом брожения дрожжами </w:t>
      </w:r>
      <w:r>
        <w:rPr>
          <w:sz w:val="28"/>
          <w:szCs w:val="28"/>
          <w:lang w:val="en-US"/>
        </w:rPr>
        <w:t>Saccharomjces</w:t>
      </w:r>
      <w:r>
        <w:rPr>
          <w:sz w:val="28"/>
          <w:szCs w:val="28"/>
        </w:rPr>
        <w:t xml:space="preserve"> в бродильных чанах закрытого типа. По окончании брожения спиртовая бражка подается на стадию перегонки бражки (получение спирта этилового ректи</w:t>
        <w:softHyphen/>
        <w:t>фикованного технического). Побочным продуктом брожения является двуокись уг</w:t>
        <w:softHyphen/>
        <w:t>лерода газообразная, которая используется для производства жидкой двуокиси уг</w:t>
        <w:softHyphen/>
        <w:t>лерод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лучение товарного спирта этилового ректификованного технического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товая бражка подается на тарелку питания бражной колонны для отделения этилового спирта от бражки. При этом образуется бражной конденсат и мелассная бард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Спиртовый конденсат из бражной колонны направляется на тарелку питания эпюрационной колонны (эпюрация спиртового конденсата), где происходит выде</w:t>
        <w:softHyphen/>
        <w:t>ление из спиртового конденсата головных примесей и укрепление их до 80-95%, а освобожденный от последних спиртовый эпюрат, содержащий 10-35% спирта, на</w:t>
        <w:softHyphen/>
        <w:t>правляется на тарелку питания спиртовой колонны (ректификация спирта), где происходит укрепление эпюрата до крепости не менее 96,2%. Мелассная барда из куба колонны отводится в сборник барды и далее на установку анаэробной предочистки концентрированных сточных вод.</w:t>
      </w:r>
    </w:p>
    <w:p>
      <w:pPr>
        <w:pStyle w:val="Normal"/>
        <w:shd w:fill="FFFFFF" w:val="clear"/>
        <w:tabs>
          <w:tab w:val="clear" w:pos="708"/>
          <w:tab w:val="left" w:pos="8669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ка этилового спирта от метанола и других видов примесей (обезметаноливание спирта) происходит на метанольной колонне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Очищенный спирт этиловый поступает на охлаждение в холодильник спирта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рез фильтр, эпруветку и счетчик жидкости, совмещенный с анализатором жидкости, массовый расходомер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МА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83 Р, предназначенный для замера его количества, направляется   в спиртоприемники сливного отделе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896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Укрепление метанольно-эфиро-альдегидной фракции (МЭАФ) после       эпюрационной, метанольной и разгонной   колонн происходит на эфирной колонне. Отбор МЭАФ осуществляется на контрольный снаряд КС-35, где происходит ее учет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В аппаратном отделении на разгонной колонне также происходит разгонка головной фракции этилового спирта или концентрата головных и промежуточных примесей. Концентрированная головная фракция после разгонной колонны для за</w:t>
        <w:softHyphen/>
        <w:t>мера ее количества поступает на контрольный снаряд КС-35. Спиртовый конденсат подается на питательную тарелку эпюрационной колонны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-спирт этиловый ректификованный технический из спиртоприемников через мерники сливного отделения один раз в сутки в присутствии начальника цеха, заведующего складом готовой продукции, бухгалтера, контролера ОТК перекачивается на склад готовой продукции в резервуары хранения спир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писание технологического процесса производства                                   кормовых </w:t>
      </w:r>
      <w:r>
        <w:rPr>
          <w:b/>
          <w:spacing w:val="-3"/>
          <w:sz w:val="28"/>
          <w:szCs w:val="28"/>
        </w:rPr>
        <w:t>дрожжей.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101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олучения кормовых дрожжей на ОАО </w:t>
      </w:r>
      <w:r>
        <w:rPr>
          <w:spacing w:val="-1"/>
          <w:sz w:val="28"/>
          <w:szCs w:val="28"/>
        </w:rPr>
        <w:t xml:space="preserve">«Бобруйский завод биотехнологий» организован на основе переработки послеспиртовой </w:t>
      </w:r>
      <w:r>
        <w:rPr>
          <w:sz w:val="28"/>
          <w:szCs w:val="28"/>
        </w:rPr>
        <w:t>зерновой барды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стадиями производства кормовых дрожжей являются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учение (подготовка барды к биохимической переработке путем фильтрации на барабанном сите и вибросите с получением грубого фильтрат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готовление питательных солей (раствора аммофоса и хлористого </w:t>
      </w:r>
      <w:r>
        <w:rPr>
          <w:sz w:val="28"/>
          <w:szCs w:val="28"/>
        </w:rPr>
        <w:t>калия), необходимых для развития дрожжевой клетк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готовление приточного субстрата, т.е. раствора, в котор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тся все необходимые компоненты (сахар, минеральные соли, </w:t>
      </w:r>
      <w:r>
        <w:rPr>
          <w:spacing w:val="-2"/>
          <w:sz w:val="28"/>
          <w:szCs w:val="28"/>
        </w:rPr>
        <w:t xml:space="preserve">азот и др. вещества)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иготовление химического пеногасителя, необходимого для гашения </w:t>
      </w:r>
      <w:r>
        <w:rPr>
          <w:sz w:val="28"/>
          <w:szCs w:val="28"/>
        </w:rPr>
        <w:t>дрожжевой пены в процессе производств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ыращивание дрожжей чистой культуры (получение 100%-ной биомассы дрожжей, рекомендованной производству для </w:t>
      </w:r>
      <w:r>
        <w:rPr>
          <w:spacing w:val="-2"/>
          <w:sz w:val="28"/>
          <w:szCs w:val="28"/>
        </w:rPr>
        <w:t xml:space="preserve">культивирования на перерабатываемом в данный период времени </w:t>
      </w:r>
      <w:r>
        <w:rPr>
          <w:sz w:val="28"/>
          <w:szCs w:val="28"/>
        </w:rPr>
        <w:t>сырье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копление дрожжевой биомассы 1 ступени (выращивание дрожжей в специальных дрожжерастильных аппаратах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Сгущение дрожжевой биомассы (удаление влаги из биомассы дрожжей путем сепарирования, выпаривания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ушка дрожжей (удаление влаги из сгущенного дрожжевого </w:t>
      </w:r>
      <w:r>
        <w:rPr>
          <w:sz w:val="28"/>
          <w:szCs w:val="28"/>
        </w:rPr>
        <w:t>концентрата в распылительных сушилках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, маркировка, взвешивание и отгрузка дрожжей потребителю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современного состояния окружающей среды в районе реализации планируемой хозяйственной деятельности по объекту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29" w:firstLine="514"/>
        <w:jc w:val="both"/>
        <w:rPr/>
      </w:pPr>
      <w:r>
        <w:rPr>
          <w:sz w:val="28"/>
          <w:szCs w:val="28"/>
        </w:rPr>
        <w:t>Природопользователь имеет одну производственную площадку, располо</w:t>
        <w:softHyphen/>
      </w:r>
      <w:r>
        <w:rPr>
          <w:spacing w:val="-1"/>
          <w:sz w:val="28"/>
          <w:szCs w:val="28"/>
        </w:rPr>
        <w:t xml:space="preserve">женную в юго-восточной части северного промышленного узла г. Бобруйска по </w:t>
      </w:r>
      <w:r>
        <w:rPr>
          <w:sz w:val="28"/>
          <w:szCs w:val="28"/>
        </w:rPr>
        <w:t>адресу: 213800, г. Бобруйск, ул. Чехова, 54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>Территория производственной площадки предприятия ограниче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севере - с территорией ТЭЦ-1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северо-востоке – на расстоянии 120м расположен жилой рай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востоке – с территорией завода «Фандок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юге – с Лесобирж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западе – с территорией завода РТИ.</w:t>
      </w:r>
    </w:p>
    <w:p>
      <w:pPr>
        <w:pStyle w:val="Normal"/>
        <w:shd w:fill="FFFFFF" w:val="clear"/>
        <w:ind w:left="10" w:right="10" w:firstLine="518"/>
        <w:jc w:val="both"/>
        <w:rPr/>
      </w:pPr>
      <w:r>
        <w:rPr>
          <w:sz w:val="28"/>
          <w:szCs w:val="28"/>
        </w:rPr>
        <w:t>Согласно Санитарным нормам, правилам и гигиеническим нормативам «Гигиенические требования к организации санитарно-защитных зон предпри</w:t>
        <w:softHyphen/>
        <w:t>ятий, сооружений и иных объектов, являющихся объектами воздействия на здоровье человека и окружающую среду» базовый размер санитарно-защитной зоны (СЗЗ) природопользователя (раздел 3 «Химическое производство. Произ</w:t>
        <w:softHyphen/>
        <w:t>водство резиновых и пластмассовый изделий. Производство прочих неметал</w:t>
        <w:softHyphen/>
        <w:t>лических изделий минеральных изделий.», п. 148 «Производство кормовых дрожжей и фурфурола из древесины и сельскохозяйственных отходов методом гидролиза») составляет 300 м.</w:t>
      </w:r>
    </w:p>
    <w:p>
      <w:pPr>
        <w:pStyle w:val="Normal"/>
        <w:shd w:fill="FFFFFF" w:val="clear"/>
        <w:ind w:left="19" w:right="10" w:firstLine="518"/>
        <w:jc w:val="both"/>
        <w:rPr/>
      </w:pPr>
      <w:r>
        <w:rPr>
          <w:sz w:val="28"/>
          <w:szCs w:val="28"/>
        </w:rPr>
        <w:t>В границах санитарно-защитной зоны производственных площадок объек</w:t>
        <w:softHyphen/>
        <w:t>ты с повышенными требованиями к качеству атмосферного воздуха (места мас</w:t>
        <w:softHyphen/>
        <w:t>сового отдыха, детские дошкольные и лечебно-профилактические учреждения, образовательные школы) отсутствуют.</w:t>
      </w:r>
    </w:p>
    <w:p>
      <w:pPr>
        <w:pStyle w:val="Normal"/>
        <w:shd w:fill="FFFFFF" w:val="clear"/>
        <w:ind w:left="34" w:right="10" w:firstLine="509"/>
        <w:jc w:val="both"/>
        <w:rPr/>
      </w:pPr>
      <w:r>
        <w:rPr>
          <w:spacing w:val="-1"/>
          <w:sz w:val="28"/>
          <w:szCs w:val="28"/>
        </w:rPr>
        <w:t xml:space="preserve">Минимальное расстояние от жилых домов до производственных корпусов </w:t>
      </w:r>
      <w:r>
        <w:rPr>
          <w:sz w:val="28"/>
          <w:szCs w:val="28"/>
        </w:rPr>
        <w:t>составляет около 120 метров с северо-восточной стороны от предприят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ложенная ситуация отражена на ситуационной карте-схеме района раз</w:t>
        <w:softHyphen/>
        <w:t>мещения промышленной площадки рассматриваемого предприятия с указани</w:t>
        <w:softHyphen/>
        <w:t>ем на них интегрированных границ санитарно-защитной зоны, жилых масси</w:t>
        <w:softHyphen/>
        <w:t>вов, промышленных зон, сельскохозяйственных угодий, лесопосадок, транс</w:t>
        <w:softHyphen/>
        <w:t>портных магистралей.</w:t>
      </w:r>
    </w:p>
    <w:p>
      <w:pPr>
        <w:pStyle w:val="Normal"/>
        <w:shd w:fill="FFFFFF" w:val="clear"/>
        <w:ind w:firstLine="540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льеф промышленной площадки и прилегающих территорий - равнин</w:t>
        <w:softHyphen/>
      </w:r>
      <w:r>
        <w:rPr>
          <w:sz w:val="28"/>
          <w:szCs w:val="28"/>
        </w:rPr>
        <w:t>ный.</w:t>
      </w:r>
    </w:p>
    <w:p>
      <w:pPr>
        <w:pStyle w:val="Normal"/>
        <w:shd w:fill="FFFFFF" w:val="clear"/>
        <w:spacing w:before="5" w:after="0"/>
        <w:ind w:left="523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лимат в районе расположения площадки умеренно-континентальный.</w:t>
      </w:r>
    </w:p>
    <w:p>
      <w:pPr>
        <w:pStyle w:val="Normal"/>
        <w:shd w:fill="FFFFFF" w:val="clear"/>
        <w:ind w:left="5" w:right="24" w:firstLine="56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итуационная карта-схема района расположения производственных пло</w:t>
        <w:softHyphen/>
        <w:t>щадок природопользователя приведена в Приложении №1.</w:t>
      </w:r>
    </w:p>
    <w:p>
      <w:pPr>
        <w:pStyle w:val="Normal"/>
        <w:shd w:fill="FFFFFF" w:val="clear"/>
        <w:spacing w:before="5" w:after="0"/>
        <w:ind w:right="24" w:firstLine="542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Общее количество стационарных источников выбросов: 121, в т.ч. органи</w:t>
        <w:softHyphen/>
      </w:r>
      <w:r>
        <w:rPr>
          <w:spacing w:val="-8"/>
          <w:sz w:val="28"/>
          <w:szCs w:val="28"/>
        </w:rPr>
        <w:t>зованных -112, неорганизованных - 9, оснащённых газоочистными установка</w:t>
        <w:softHyphen/>
      </w:r>
      <w:r>
        <w:rPr>
          <w:spacing w:val="-6"/>
          <w:sz w:val="28"/>
          <w:szCs w:val="28"/>
        </w:rPr>
        <w:t>ми - 17. Карта-схема расположения источников выбросов на производствен</w:t>
        <w:softHyphen/>
      </w:r>
      <w:r>
        <w:rPr>
          <w:spacing w:val="-10"/>
          <w:sz w:val="28"/>
          <w:szCs w:val="28"/>
        </w:rPr>
        <w:t>ных площадках природопользователя приведена в Приложении №2.</w:t>
      </w:r>
    </w:p>
    <w:p>
      <w:pPr>
        <w:pStyle w:val="Normal"/>
        <w:shd w:fill="FFFFFF" w:val="clear"/>
        <w:spacing w:before="5" w:after="0"/>
        <w:ind w:right="24" w:firstLine="54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щее количество выбрасываемых загрязняющих веществ - 34 наимено</w:t>
      </w:r>
      <w:r>
        <w:rPr>
          <w:spacing w:val="-7"/>
          <w:sz w:val="28"/>
          <w:szCs w:val="28"/>
        </w:rPr>
        <w:t>вания, массовый выброс  202,329539 тонн/год и</w:t>
      </w:r>
      <w:r>
        <w:rPr>
          <w:sz w:val="28"/>
          <w:szCs w:val="28"/>
        </w:rPr>
        <w:t xml:space="preserve"> 106,861 х 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кл/год</w:t>
      </w:r>
      <w:r>
        <w:rPr>
          <w:spacing w:val="-7"/>
          <w:sz w:val="28"/>
          <w:szCs w:val="28"/>
        </w:rPr>
        <w:t xml:space="preserve"> .</w:t>
      </w:r>
    </w:p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бщее количество передвижных источников выбросов: 30, в т.ч. рабо</w:t>
        <w:softHyphen/>
        <w:t>тающих на бензине - 20 , дизельном топливе - 10, газовом топливе - 0 единиц.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иродопользователь относится к Ш-ой категории объектов воздействия </w:t>
      </w:r>
      <w:r>
        <w:rPr>
          <w:sz w:val="28"/>
          <w:szCs w:val="28"/>
        </w:rPr>
        <w:t>на атмосферный воздух.</w:t>
      </w:r>
    </w:p>
    <w:p>
      <w:pPr>
        <w:pStyle w:val="Normal"/>
        <w:suppressAutoHyphens w:val="true"/>
        <w:overflowPunct w:val="false"/>
        <w:autoSpaceDE w:val="false"/>
        <w:ind w:firstLine="56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оительство цеха предусмотрено планом модернизации ОАО «Бобруйский завод биотехнологий».</w:t>
      </w:r>
    </w:p>
    <w:p>
      <w:pPr>
        <w:pStyle w:val="Heading2"/>
        <w:spacing w:before="0" w:after="0"/>
        <w:ind w:firstLine="561"/>
        <w:jc w:val="both"/>
        <w:rPr/>
      </w:pPr>
      <w:r>
        <w:rPr>
          <w:rFonts w:cs="Times New Roman" w:ascii="Times New Roman" w:hAnsi="Times New Roman"/>
        </w:rPr>
        <w:t>Целесообразность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осуществления данного проекта состоит в следующем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уменьшении импорта лекарственных средств;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расширении экспортного потенциала региона за счет поставок продукции за пределы Республики Беларусь;</w:t>
      </w:r>
    </w:p>
    <w:p>
      <w:pPr>
        <w:pStyle w:val="TextBodyIndent"/>
        <w:spacing w:before="0" w:after="0"/>
        <w:ind w:left="0"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, на котором будет строится цех находится на территории </w:t>
      </w:r>
      <w:r>
        <w:rPr>
          <w:color w:val="000000"/>
          <w:sz w:val="28"/>
          <w:szCs w:val="28"/>
        </w:rPr>
        <w:t>ОАО «Бобруйский завод биотехнологий» по адресу: г. Бобруйск, ул. Чехова, 54. Цех будет находиться в незавершённом строительством здании бывшей столовой, бывшего цеха водочных изделий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цеха предполагает следующие основные технологические производства: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674"/>
        <w:jc w:val="both"/>
        <w:rPr>
          <w:sz w:val="28"/>
          <w:szCs w:val="28"/>
        </w:rPr>
      </w:pPr>
      <w:r>
        <w:rPr>
          <w:sz w:val="28"/>
          <w:szCs w:val="28"/>
        </w:rPr>
        <w:t>экстракция растительного лекарственного сырь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настоек, их розлив в потребительскую тару.</w:t>
      </w:r>
    </w:p>
    <w:p>
      <w:pPr>
        <w:pStyle w:val="Normal"/>
        <w:ind w:firstLine="561"/>
        <w:jc w:val="both"/>
        <w:rPr/>
      </w:pPr>
      <w:r>
        <w:rPr/>
        <w:t>Основные показатели проектного реше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142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цеха: флаконов в го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млн.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ная численность работающих, челове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3 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ая годовая потребность в энерго-ресурсах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энергия – 1 млн. кВт ч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ая годовая потребность в водных ресурсах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е водопотребление на хозяйственно-питьевые и производственные нужды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иентировочная площадь застрой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ценка воздействия на окружающую среду хозяйственной  деятельности по объекту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технологического процесса проектируемого                производства получения настоек.</w:t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Проектом предусмотрено создание производства лекарственных средств – спиртовых настоек, расфасованных по 50 мл и 100 мл во флаконы из темного стекла. Настойки представляют собой окрашенные водно-спиртовые извлечения из лекарственного растительного сырья. Содержание спирта в спиртовых настойках от 40% до 70%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проектируемого производства спиртовых настоек: 420 т/год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Настойки представляют собой окрашенные жидкие водно - спиртовые извлечения из лекарственного растительного сырья ( валерианы корневища измельченные, пустырника трава измельченная, женьшеня корень крупноизмельченный, боярышника плоды измельченные, ноготков цветки)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Настойки получают способом перколяции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ерколяция – процеживание экстрагента через растительный материал с целью извлечения растворимых в экстрагенте веществ. В качестве экстрагента используется водный раствор спирта этилового. Т.Е. настойки получают экстракцией лекарственного растительного сырья раствором спирта этилового – экстрагента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Процесс перколяции проводится в емкостях, называемых перколяторами. Перколяторы имеют цилиндрическую форму с паровой рубашкой, изготовленные из нержавеющей стали. В нижней части перколятора имеется ложное дно (перфорированная сетка), на которое помещают фильтрующий материал (мешковина, полотно и др.) и загружают сырье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Технологический процесс получения спиртовых настоек состоит из следующих стадий: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ем, хранение сырья и материалов: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Сухое растительное сырье и упаковочные материалы поступают от внешних производителей на автомобильном транспорте. Для обеспечения защиты сырья и материалов от атмосферных осадков разгрузка ведется под навесом. Далее поддоны с сырьем и материалами отвозятся на ручных вилочных тележках в соответствующие складские помещения. После отбора проб и положительного заключения на соответствие ОТК сырье и материалы передаются в производственные зоны. Сырье в количестве на одну загрузку взвешивается на весах и поступает в помещение загрузки сырья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ем спирта этилового: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 xml:space="preserve">Спирт этиловый (96,4%) поступает на производство из автомобильной цистерны насосом в мерник, а затем в емкость для расходного суточного запаса спирта, предназначенного для получения настоек. 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готовление экстрагента: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Вода очищенная поступает по трубопроводу от существующей системы водоподготовки, расположенной в существующем (сблокированном с реконструируемым) производственном здании.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В качестве экстрагента используется водный раствор спирта этилового. Приготовление экстрагента осуществляется в сборнике для приготовления экстрагента в количестве, необходимом для залива одного аппарата (перколятора). Для приготовлени экстрагента используется спирт этиловый 96,4% и вода очищенная.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загрузка сырья и экстракция в перколяторе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отовление настойки производится в перколяторе. В подготовленный перколятор вручную из мешков (под местными отсосами) загружается сухое растительное сырье. В нижней части перколятора имеется ложное дно (перфорированная сетка), на которое помещают фильтрующий материал (мешковина, полотно) и на которое загружается сырье. Сверху сырья укладывается металлическая решетка-груз чтобы максимально вытеснить воздух. Затем насосом подается приготовленный экстрагент. Загрузка экстрагента продолжается до образования «зеркала» над поверхностью растительного сырья. По окончании загрузки перколятора сырье оставляют настаиваться в течении 8-ми часов 1-ый залив и 16-ти часов 2-ой залив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лучение извлечений: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>По окончании времени настаивания приступают к сливу перколята. К штуцеру нижнего спуска перколятора присоединяют съемный трубопровод (рукав) и первое извлечение самотеком сливается в передвижной сборник. Из сборника, после взвешивания на весах, полученное извлечение насосом перекачивают на отстаивание.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осле слива первого извлечения в перколятор заливают следующую порцию экстрагента и оставляют для настаивания. По истечении времени настаивания сливают второе извлечение, взвешивают и передают на отстаивание, и так далее до получения нужного количества настойки с 1 кг сырья согласно НД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стаивание и фильтрация: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ые извлечения представляют собой мутные жидкости, содержащие значительное количество взвешенных частиц. Очистку извлечений проводят отстаиванием  до получения прозрачной жидкости. Отстоявшийся экстракт фильтруется из отстойника с помощью насоса через фильтр в передвижной сборник. После получения результатов соответствия полученного экстракта требованиям НД, готовый продукт из передвижного сборника передается насосом на стадию фасовки и упаковки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гон спирта: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осле слива последнего извлечения в перколяторе остается отработанное растительное сырье – шрот. В отработанном растительном сырье – шроте остается от 2-х до3-х объемов экстрагента по отношению к массе сырья. Этот экстраген рекуперируют и возвращают в производство. Регенерацию спирта из отработанного сырья проводят отгонкой теплоносителем – «острым паром»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грузка шрота: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осле охлаждения перколятора открывают его верхнюю крышку, убирают металлическую решетку – груз и через откидное днище перколятора отработанное сырье (выжимки от лекарственных растений) под действием силы тяжести оседает в тележку, которую передают в помещение для выгрузки шрота. Тележка со шротом опрокидывается в приемное устройство, затем включается кнопкой винтовой конвейер, и шрот отправляется на выгрузку в транспортный прицеп, установленный на улице под навесом.</w:t>
      </w:r>
    </w:p>
    <w:p>
      <w:pPr>
        <w:pStyle w:val="Normal"/>
        <w:shd w:fill="FFFFFF" w:val="clear"/>
        <w:spacing w:lineRule="exact" w:line="32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озлив настоек: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z w:val="28"/>
          <w:szCs w:val="28"/>
        </w:rPr>
        <w:t xml:space="preserve">Настойки разливают по 50 мл и 100 мл во флаконы из темного стекла с винтовой горловиной, укупоривают пробками полиэтиленовыми и крышками пластмассовыми навинчиваемыми. Мойка, сушка, наполнение, укупорка и этикетировка флаконов осуществляется в автоматической фасовочно-упаковочной линии. После растаривания, просмотра, отбраковки качественные флаконы подаются в производство, а отбракованные или разбитые (стеклобой коричневый тарный) собираются в специальные контейнеры, предназначенные для хранения технологических отходов. 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маркировка и упаковка готовой продукции: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После положительного заключения о качестве готовой продукции флаконы подлежат маркировке и упаковке. Отбракованные материалы вторичной упаковки (отходы бумаги и картона, полиэтилен) собираются в специальные контейнеры для хранения и затем сдаются на переработку в специализированные организации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ценка воздействия на атмосферный воздух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ующее положение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на площадке ОАО «Бобруйский завод биотехнолог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расположен 121 источник выбросов, в том числе организованных -112,  неорганизованных – 9, оснащенных газоочистными установками – 17, согласно  Акта  инвентаризации выбросов загрязняющих веществ в атмосферный воздух и Проекта  нормативов загрязняющих веществ в атмосферный воздух по основной производственной площадке,  разработанных  Научно-исследовательской лабораторией очистки и утилизации выбросов промышленных предприятий Белорусского национального технического университета (НИЛ «ЭКОПРОМ» БНТУ) и Научно-производственным унитарным предприятием «Экология в промышленности» (НПУП «Экология в промышленности»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е количество выбрасываемых загрязняющих веществ 34 наименования, массовый выброс – </w:t>
      </w:r>
      <w:r>
        <w:rPr>
          <w:spacing w:val="-7"/>
          <w:sz w:val="30"/>
          <w:szCs w:val="30"/>
        </w:rPr>
        <w:t>202,329539 тонн/год и</w:t>
      </w:r>
      <w:r>
        <w:rPr>
          <w:sz w:val="30"/>
          <w:szCs w:val="30"/>
        </w:rPr>
        <w:t xml:space="preserve"> 106,861 х 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>кл/год</w:t>
      </w:r>
      <w:r>
        <w:rPr>
          <w:spacing w:val="-7"/>
          <w:sz w:val="30"/>
          <w:szCs w:val="30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родопользователь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ей категории объектов воздействия на атмосферный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83"/>
        <w:gridCol w:w="1870"/>
        <w:gridCol w:w="1683"/>
      </w:tblGrid>
      <w:tr>
        <w:trPr>
          <w:trHeight w:val="4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рязняющее вещество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пустимых выбро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/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н/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 и его соед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ересчете на желе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9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ганец и его соединения в пересчете на марганец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5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рий гидроксид (натр едкий, сода каустическа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3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и ее соединения (в пересчете на ртут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Y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от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 оксид (азота диокси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от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оксид (азота окси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6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дрохлорид (водород хлорид, соляная кислот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 кисл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3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1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черный (саж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а диоксид (ангидрид сернистый, сера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 оксид, сернистый газ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6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ерод оксид (окись углерода, угарный газ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489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921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тористые газообразные соединения ( в пересчете на фтор) гидрофтори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/а/пир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(в)флюорат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(к)флюорат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но(1,2,3-</w:t>
            </w:r>
            <w:r>
              <w:rPr>
                <w:sz w:val="28"/>
                <w:szCs w:val="28"/>
                <w:lang w:val="en-US"/>
              </w:rPr>
              <w:t>cd)</w:t>
            </w:r>
            <w:r>
              <w:rPr>
                <w:sz w:val="28"/>
                <w:szCs w:val="28"/>
              </w:rPr>
              <w:t>пир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-1-ол (бут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25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Метилпропан-1-ол (изобут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6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43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л(изопроп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9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ол (мет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5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21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1-ол (проп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ол (этиловый спир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76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285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етил-1,4-бензолдикарбонат (диметилтерефтала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2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цетальдегид ( уксусный альдегид, этана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4-Бензолдикрбоновая кислота (терефталевая кислот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6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организмы и микроорганизмы-продуценты (отраслей промышленности)/ по общему бактериальному счету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6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ердые частицы суммарно (недифференцированная по составу пыль (аэрозоль), содержащаяся в воздухе населенных мест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22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0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зутная зола теплоэлектростанций ( в пересчете на ванад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9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ыль неорганическая, содержащая двуокись кремния менее 70% (шамот, цемент, пыль цементного производства- глина и д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3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2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древес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ыль зерновая (по грибам хранен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5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3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оксины (в пересчете на 2,3,7,8, тетрахлордибензо-1,4-диок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3295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объемы валовых выбросов углерод оксида, серы диоксида, оксидов азота выделяются от сжигания топлива при сушке дрожжей в сушильных устан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 рассеивания выполнен при совместном воздействии источников загрязняющих веществ в атмосферный воздух, расположенных на территории предприятия. Расчетная площадка имеет прямоугольную (квадратную) форму с </w:t>
      </w:r>
      <w:r>
        <w:rPr>
          <w:sz w:val="28"/>
          <w:szCs w:val="28"/>
          <w:u w:val="single"/>
        </w:rPr>
        <w:t>размерами</w:t>
      </w:r>
      <w:r>
        <w:rPr>
          <w:sz w:val="28"/>
          <w:szCs w:val="28"/>
        </w:rPr>
        <w:t xml:space="preserve"> сторон 3400 х 3400 м. Средневзвешенная высота источников выбросов, расположенных на производственной площадке предприятия, составляет 14,1 м. Расчетные приземные концентрации загрязняющих веществ, полученные на основании результатов инвентаризации, не превышают в контрольных точках (на границе СЗЗ и в жилой зоне) нормативы качества атмосферного воздуха, а установленные для предприятия нормативы допустимых выбросов обеспечивают выполнение требований технических нормативных правовых актов, действующих в Р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ируемое по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left="0"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 </w:t>
      </w:r>
      <w:r>
        <w:rPr>
          <w:b/>
          <w:sz w:val="28"/>
          <w:szCs w:val="28"/>
        </w:rPr>
        <w:t>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</w:t>
      </w:r>
      <w:r>
        <w:rPr>
          <w:sz w:val="28"/>
          <w:szCs w:val="28"/>
        </w:rPr>
        <w:t xml:space="preserve">  предусматривается применение существующих инженерных объектов здания бывшей столовой и бывшего цеха производства водочных изделий, а также предусмотрены пристройки к реконструируемому зданию для размещения технологических помещений (спиртовая комната, помещение приготовления настоек, помещение для выгрузки шрота), складов готовой продукции и упаковочных материалов. Для обеспечения необходимого качества выпускаемой продукции в производственном корпусе предусмотрена собственная лаборатория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проектируемой деятельности – организация производства лекарственных средств в форме настоек, что позволит сократить импорт в РБ аналогичных лекарств, а также поставлять их на экспорт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Основными источниками, загрязняющими атмосферу, являются существующие источники выбросов (202,329539 т/год) и выбросы от проектируемой деятельности (0,36344 т/год). При осуществлении планируемой хозяйственной деятельности по реконструкции здания бывшей столовой, бывшего цеха производства водочных изделий в цех по производству лекарственных средств выброс загрязняющих веществ в атмосферный воздух будет осуществляться от 5-ти источников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Согласно проекту  в атмосферный воздух будут выделяться следующие загрязняющие вещества: твердые частицы (пыль лекарственных растений), этанол (спирт этиловый). Основными источниками выделения загрязняющих веществ является труба, отводимая от дыхательных клапанов резервуаров и мерников, в процессе заполнения последних, местные отсосы из зоны взвешивания сырья и над зоной загрузки растительного сырья в перколяторы, а также выбросы от вытяжного шкафа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существующего валового выброса вредных веществ в воздушный бассейн до разработки новых проектных решений составляет 202,329539 тонн в год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проектируемого валового выброса вредных веществ в воздушный бассейн от новых проектных решений составляет 0,28007 т/год, из них: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ердые частицы суммарно – 0,056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нол (спирт этиловый) - 0,22407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зота диоксид – 0,00287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ерод черный (сажа) – 0,000098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ра диоксид – 0,00091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ерод оксид (окись углерода, угарный газ) – 0,074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еводороды предельные алифатического ряда С1-С10 – 0,0058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выбросов от оборудования и автомобильного транспорта (парковка для автомобилей на 15 машино-мест) приведены в Приложении 1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й в проекте норматив по валовому выбросу (с учетом существующего выброса) – 202,693279 тонн/год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 xml:space="preserve">Произведен расчет рассеивания загрязняющих веществ в атмосферный воздух на ПЭВМ по программе «Эколог» (Приложение 2).  В качестве исходных данных для расчета рассеивания загрязняющих веществ в атмосфере приняты значения максимально разовых выбросов от проектируемых источников с учетом аналогичных ингредиентов в выбросах существующего производства и данных о фоновых концентрациях и расчетных метеорологических характеристиках. Расчет рассеивания максимально разовых выбросов загрязняющих атмосферный воздух веществ произведен по состоянию на зиму и на лето . 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лияния проектируемого объекта на окружающую среду были взяты контрольные точки, расположенные на границе нормативной СЗЗ (300м) и в жилой зоне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Расчет рассеивания показал, что максимальные приземные концентрации загрязняющих атмосферный воздух веществ с учетом суммаций не превысят предельно-допустимые концентрации за пределами СЗЗ и в жилой застройке.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рассеивания загрязняющих веществ в атмосферном воздухе с учетом фоновых концентраций загрязняющих веществ в атмосферном воздухе были определены размеры и границы зоны возможного значительного вредного воздействия, за пределами которой максимальные приземные концентрации загрязняющих веществ в атмосферном воздухе не превысили нормативы качества атмосферного воздуха.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четные максимальные концентрации загрязняющих веществ                            в приземном слое атмосферы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04"/>
        <w:gridCol w:w="1280"/>
        <w:gridCol w:w="1274"/>
        <w:gridCol w:w="11"/>
        <w:gridCol w:w="6"/>
        <w:gridCol w:w="1270"/>
        <w:gridCol w:w="1278"/>
        <w:gridCol w:w="1579"/>
      </w:tblGrid>
      <w:tr>
        <w:trPr>
          <w:trHeight w:val="865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яющее</w:t>
            </w:r>
          </w:p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Фоновая концентрация, доли ПДК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Расчетные максимальные приземные  концентрации, в долях ПДК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60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анице СЗЗ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ой зоне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фон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с учетом ф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без учета ф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с учетом фона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частиц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этилов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tabs>
                <w:tab w:val="clear" w:pos="708"/>
                <w:tab w:val="left" w:pos="32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22"/>
              <w:tabs>
                <w:tab w:val="clear" w:pos="708"/>
                <w:tab w:val="left" w:pos="32" w:leader="none"/>
              </w:tabs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536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Азот (</w:t>
            </w:r>
            <w:r>
              <w:rPr>
                <w:bCs/>
                <w:spacing w:val="-8"/>
                <w:sz w:val="28"/>
                <w:szCs w:val="28"/>
                <w:lang w:val="en-US"/>
              </w:rPr>
              <w:t>IV</w:t>
            </w:r>
            <w:r>
              <w:rPr>
                <w:bCs/>
                <w:spacing w:val="-8"/>
                <w:sz w:val="28"/>
                <w:szCs w:val="28"/>
              </w:rPr>
              <w:t>) оксид (азота диокси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54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Углерод черный (сажа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5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</w:rPr>
              <w:t>Сера диоксид (ангидрид сернистый, сера (</w:t>
            </w:r>
            <w:r>
              <w:rPr>
                <w:bCs/>
                <w:spacing w:val="-8"/>
                <w:sz w:val="28"/>
                <w:szCs w:val="28"/>
                <w:lang w:val="en-US"/>
              </w:rPr>
              <w:t>IV</w:t>
            </w:r>
            <w:r>
              <w:rPr>
                <w:bCs/>
                <w:spacing w:val="-8"/>
                <w:sz w:val="28"/>
                <w:szCs w:val="28"/>
              </w:rPr>
              <w:t>) оксид, сернистый газ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546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Углерод оксид (окись углерода, угарный газ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415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 w:val="28"/>
                <w:szCs w:val="28"/>
              </w:rPr>
              <w:t>Углеводороды предельные алифатического ряда С1-С1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ецелесообразен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  <w:tr>
        <w:trPr>
          <w:trHeight w:val="64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ецелесообразе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pBdr>
                <w:bottom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Азота диоксид + Серы диокси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pBdr>
                <w:bottom w:val="single" w:sz="6" w:space="1" w:color="000000"/>
              </w:pBdr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</w:tr>
    </w:tbl>
    <w:p>
      <w:pPr>
        <w:pStyle w:val="2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Как следует из анализа результатов расчетов, приведенных в таблице, расчетные максимальные приземные концентрации загрязняющих веществ, присутствующих в проектируемых выбросах  на границе санитарно-защитной  зоны предприятия  и на границе жилой зоны ниже предельно-допустимых концентраций (ПДК), утвержденных для этих веществ Минздравом РБ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границах зоны возможного значительного вредного воздействия находятся  особо охраняемые природные территории, отдельные природные комплексы и объекты особо охраняемых природных территорий, а также природные территории, подлежащие специальной охране, производится перерасчет рассеивания загрязняющих веществ в атмосферном воздухе с учетом нормативов экологически безопасных концентраций загрязняющих веществ в атмосферном воздухе особо охраняемых природных территорий, отдельных природных комплексов и объектов особо охраняемых природных территорий, а также природных территорий, подлежащих специальной охране, и фоновых концентраций загрязняющих веществ в атмосферном воздухе и определяется граница зоны возможного значительного вредного воздействия в пределах этих территор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и, подлежащей специальной охране, относится  согласно ст. 63 Закона РБ «Об охране окружающей среды» от 26.11.1992. № 126-3 (ред. от 17.07.2002) зоны санитарной охраны водозаборных скважин.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еденного анализа графических материалов – карт рассеивания загрязняющих атмосферный воздух веществ и места размещения существующей скважины хозяйственно-питьевого водоснабжения (проект Белорусской гидрогеологической экспедиции, 2010 год) с нанесением третьего пояса зоны санитарной охраны - 323м -  установлено, что в зону возможного значительного вредного воздействия предприятия (в частности, по взвешенным веществам от источника №6220) не попадает территория зоны санитарной охраны скважины, и необходимости перерасчета рассеивания  с учетом нормативов экологически безопасных концентраций загрязняющих веществ в атмосферном воздухе согласно постановления Минприроды РБ от 24.01.2011 № 5 «Об установлении нормативов ЭБК ЗВ в атмосферном воздухе особо охраняемых природных территорий, отдельных природных комплексов и объектов особо охраняемых природных территорий, а также природных территорий, подлежащих специальной охране» нет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 xml:space="preserve">Таким образом, можно сделать вывод, что </w:t>
      </w:r>
      <w:r>
        <w:rPr>
          <w:b/>
          <w:sz w:val="28"/>
          <w:szCs w:val="28"/>
        </w:rPr>
        <w:t>реализация проекта не приведет к значительному ухудшению качества атмосферного воздуха в районе ОАО «Бобруйский завод биотехнологий» по ул. Чехова в г. Бобруйске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ценка воздействия на поверхностные и подземные воды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водоснабжения завода используется вода речная (техническая) и вода питьевого качества. Для производственно-пожарных потребностей предприятия забор воды осуществляется из реки Березина. Кроме того, имеется артезианская скважина на территории завода для производственного и питьевого водоснабжения. Для определения количества потребляемой воды установлены приборы учета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Сети водоснабжения завода соответственно состоят из противопожарного, технического и питьевого водопроводов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поддержания необходимого давления в водопроводах завода, в здании насосной 2-го подъема установлены повышающие давление насосы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сокращения объемов потребления свежей технической воды на заводе имеется система оборотного водоснабжения с градирней производительностью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2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еконструируемом здании запроектированы следующие системы водопровода: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хозяйственно-питьевой водопровод;</w:t>
      </w:r>
    </w:p>
    <w:p>
      <w:pPr>
        <w:pStyle w:val="22"/>
        <w:spacing w:lineRule="auto" w:line="240"/>
        <w:ind w:left="283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противопожарный водопровод;</w:t>
      </w:r>
    </w:p>
    <w:p>
      <w:pPr>
        <w:pStyle w:val="22"/>
        <w:spacing w:lineRule="auto" w:line="240"/>
        <w:ind w:left="283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система горячего водоснабжения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сточником хоз-питьевого водопровода завода является скважинный водозабор на площадке завода производительностью 35 м3/час.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Источником хоз-питьевого водопровода реконструируемого здания являются существующие на площадке завода сети. 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истема хоз-питьевого водопровода запроектирована тупиковой по первому этажу. 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противопожарного водопровода завода является технический водопровод  Бобруйских тепловых сетей. Необходимый напор поддерживается пожарными насосами, установленными в насосной станции второго подъема.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точником противопожарного водопровода реконструируемого здания являются внутриплощадочные кольцевые сети противопожарного водопровода завода. 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системы горячего водоснабжения является тепловой пункт, расположенный в проектируемом производственном корпусе.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проектируемых производственном и административно-бытовом корпусах вода используется на технологические нужды, на прачечную, на лабораторию, а также на  хозяйственно- питьевые нужды работающих.</w:t>
      </w:r>
    </w:p>
    <w:p>
      <w:pPr>
        <w:pStyle w:val="2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счетные расходы на технологические нужды, на прачечную, на лабораторию, приняты по технологическим заданиям и приведены в таблице :</w:t>
      </w:r>
    </w:p>
    <w:p>
      <w:pPr>
        <w:pStyle w:val="22"/>
        <w:rPr/>
      </w:pPr>
      <w:r>
        <w:rPr>
          <w:bCs/>
          <w:sz w:val="28"/>
          <w:szCs w:val="28"/>
        </w:rPr>
        <w:t>Расчет водопотребления и водоотведения (Производственный кор</w:t>
      </w:r>
      <w:r>
        <w:rPr/>
        <w:t>пус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2"/>
        <w:gridCol w:w="815"/>
        <w:gridCol w:w="815"/>
        <w:gridCol w:w="815"/>
        <w:gridCol w:w="674"/>
        <w:gridCol w:w="2126"/>
      </w:tblGrid>
      <w:tr>
        <w:trPr>
          <w:trHeight w:val="280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-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р,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расх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с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-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е,</w:t>
            </w:r>
          </w:p>
          <w:p>
            <w:pPr>
              <w:pStyle w:val="Heade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Хозяйственно-питьевой противопожарный </w:t>
            </w:r>
          </w:p>
          <w:p>
            <w:pPr>
              <w:pStyle w:val="Header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</w:t>
            </w:r>
          </w:p>
          <w:p>
            <w:pPr>
              <w:pStyle w:val="Header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сего:       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т.ч. </w:t>
            </w:r>
            <w:r>
              <w:rPr>
                <w:color w:val="000000"/>
                <w:sz w:val="28"/>
                <w:szCs w:val="28"/>
              </w:rPr>
              <w:t>- хоз-питьев. нужды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- технологич. нужды</w:t>
            </w:r>
          </w:p>
          <w:p>
            <w:pPr>
              <w:pStyle w:val="Header"/>
              <w:ind w:lef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- горячее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истема горячего водоснабжения  </w:t>
            </w:r>
          </w:p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сего:       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.ч. </w:t>
            </w:r>
            <w:r>
              <w:rPr>
                <w:color w:val="000000"/>
                <w:sz w:val="28"/>
                <w:szCs w:val="28"/>
              </w:rPr>
              <w:t>- хоз-питьев. нужды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- технологич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6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а очищенная </w:t>
            </w:r>
            <w:r>
              <w:rPr>
                <w:sz w:val="28"/>
                <w:szCs w:val="28"/>
              </w:rPr>
              <w:t>от сущ. системы водоподготовки (на промывку оборуд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й 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х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изводственно-бытовая  канализация    </w:t>
            </w:r>
          </w:p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Всего:        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.ч. </w:t>
            </w:r>
            <w:r>
              <w:rPr>
                <w:color w:val="000000"/>
                <w:sz w:val="28"/>
                <w:szCs w:val="28"/>
              </w:rPr>
              <w:t>- хоз-питьев. нужды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- технологич.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Head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.23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5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3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8</w:t>
            </w:r>
          </w:p>
          <w:p>
            <w:pPr>
              <w:pStyle w:val="Head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* В т.ч. 7,2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 воды очищенной от сущ. системы водоподготовки на промывку оборудования</w:t>
            </w:r>
          </w:p>
        </w:tc>
      </w:tr>
    </w:tbl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сходы воды на хоз-питьевые нужды определены по числу работающих.</w:t>
      </w:r>
    </w:p>
    <w:p>
      <w:pPr>
        <w:pStyle w:val="22"/>
        <w:spacing w:lineRule="auto" w:line="240"/>
        <w:ind w:left="283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редусматриваются следующие системы канализации:</w:t>
      </w:r>
    </w:p>
    <w:p>
      <w:pPr>
        <w:pStyle w:val="22"/>
        <w:spacing w:lineRule="auto" w:line="240"/>
        <w:ind w:left="283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производственная и бытовая канализация;</w:t>
      </w:r>
    </w:p>
    <w:p>
      <w:pPr>
        <w:pStyle w:val="22"/>
        <w:spacing w:lineRule="auto" w:line="240"/>
        <w:ind w:left="283" w:firstLine="720"/>
        <w:rPr/>
      </w:pPr>
      <w:r>
        <w:rPr>
          <w:bCs/>
          <w:sz w:val="28"/>
          <w:szCs w:val="28"/>
        </w:rPr>
        <w:t>Проектируемые участки производственно-бытовой канализации подключаются к внутриплощадочным сетям производственно-бытовой канализации завода.</w:t>
      </w:r>
    </w:p>
    <w:p>
      <w:pPr>
        <w:pStyle w:val="22"/>
        <w:spacing w:lineRule="auto" w:line="240"/>
        <w:ind w:left="283" w:firstLine="720"/>
        <w:rPr/>
      </w:pPr>
      <w:r>
        <w:rPr>
          <w:bCs/>
          <w:sz w:val="28"/>
          <w:szCs w:val="28"/>
        </w:rPr>
        <w:t xml:space="preserve">В производственную канализацию отводятся технологические стоки от производственных помещений, в бытовую канализацию – стоки из бытовых помещений. 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асходы производственных стоков приняты по технологическому задан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ытовых стоков приняты по числу работающих и душевых сеток. </w:t>
      </w:r>
    </w:p>
    <w:p>
      <w:pPr>
        <w:pStyle w:val="22"/>
        <w:spacing w:lineRule="auto" w:line="24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Так как производственные стоки по составу близкие к бытовым, то выпуск стоков предусматривается в сеть, идущую в городской коллектор. </w:t>
      </w:r>
    </w:p>
    <w:p>
      <w:pPr>
        <w:pStyle w:val="22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>Также в канализацию сбрасывается часть воды очищенной, которая поступает на проектируемое производство от существующей системы водоподготовки и используется на ополаскивание уже вымытого оборудования.</w:t>
      </w:r>
    </w:p>
    <w:p>
      <w:pPr>
        <w:pStyle w:val="22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 производстве лекарственных средств в форме настоек растительного сырья мойке подвергается основное технологическое оборудование (перколяторы, отстойники). Мойка производится в три этапа. Вначале, после освобождения от продукта, оборудование набирают водопроводной водой, выдерживают некоторое время и сливают в канализацию. Затем производят мойку стенок оборудования водопроводной водой при помощи гидропульта. После этого в гидропульт подают воду очищенную от существующей установки очистки и обеззараживания воды (обратный осмос с ультрафиолетовым облучением). Этой очищенной и обеззараженной водой с помощью гидропульта ополаскивают внутренние поверхности аппарата. Вся вода сливается в канализ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к решению Бобруйского городского исполнительного комитета 21.08.2013 № 18-13  предельно допустимые концентрации загрязняющих веществ в сточных водах от ОАО «Бобруйский завод биотехнологий» не должны превышать следующие величины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6,5-9,5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7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3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2,5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350 мг/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е значение показателей производственных сточных вод завода на выходе в канализационную сеть города составляет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7,23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433,2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878,3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0,1-0,3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109,8 мг/л</w:t>
      </w:r>
    </w:p>
    <w:p>
      <w:pPr>
        <w:pStyle w:val="22"/>
        <w:spacing w:lineRule="auto" w:line="240"/>
        <w:ind w:left="283" w:firstLine="720"/>
        <w:rPr/>
      </w:pPr>
      <w:r>
        <w:rPr>
          <w:bCs/>
          <w:sz w:val="28"/>
          <w:szCs w:val="28"/>
        </w:rPr>
        <w:t>По характеристике загрязнений сточных вод стоки от технологического оборудования делятся на две групп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иральные машины, перколяторы и отстойники: 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8,2-9,8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5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7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13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3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ойки, мойки напольные с въездным пандусом, лабораторное оборудование и стоки от подготовки флаконов и укупорочных средств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6,5-8,5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3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7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530 мг/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динив обе исходные группы стоков, и учтя их доли в общем объеме, получаем следующий состав сточных вод (до разбавления водой очищенной)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~7,6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310,6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700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6,9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517,8 мг/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енный состав сточных вод соответствует почти всем (кроме взвешенных веществ и СПАВ) показателям  предельно допустимых концентрации загрязняющих веществ в сточных водах ОАО «Бобруйский завод биотехнологий» при сбросе в канализационную сеть города, указанным в Приложении к решению Бобруйского городского исполнительного комитета 21.08.2013 № 18-1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в канализацию сбрасывается также вода очищенная, которая поступает на проектируемое производство от существующей системы водоподготовки и используется на ополаскивание уже вымытого оборудования, за счет этой воды и будет идти разбавление сточных вод производственного участка. Учитываем разбавление объединенных сточных вод водой очищенной (12,79 м3/сут стоков разбавляется 7,26 м3/сут воды очищенной) и получаем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~7,6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199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449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4,36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332 мг/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ственные сточные воды объединяются со стоками из бытовых помещений. Учитывая доли производственных и бытовых стоков получаем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~7,6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199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443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4,2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323,5 мг/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сточные воды от проектируемого участка объединяются со сточными водами завода. Учитывая концентрации загрязняющих веществ и их доли в общем объеме стоков, получаем следующие значения: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рН – ~7,23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БПК – 432,4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ХПК – 876,8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ПАВ – 0,214 мг/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вещества – 110,5 мг/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все показатели состава сточных вод ниже показателей  предельно допустимых концентрации загрязняющих веществ в сточных водах ОАО «Бобруйский завод биотехнологий» при сбросе в канализационную сеть города, указанных в Приложении к решению Бобруйского городского исполнительного комитета 21.08.2013 № 18-13. Поэтому нет необходимости использовать существующие локальные очистные сооружения производственных сточных вод завода.</w:t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Эксплуатация проектируемого объекта в соответствии с принятым проектным решением не приведет к значительному изменению существующего состояния подземных и поверхностных вод. </w:t>
        <w:br/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b/>
          <w:sz w:val="28"/>
          <w:szCs w:val="28"/>
        </w:rPr>
        <w:t xml:space="preserve">4.3 Оценка воздействия на окружающую среду при обращении с отходами на территории  ОАО «Бобруйский завод биотехнологий» 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Система обращения с отходами строится с учетом выполнения требований законодательства в области обращения с отходами на основе следующих  базовых принципов:</w:t>
      </w:r>
    </w:p>
    <w:p>
      <w:pPr>
        <w:pStyle w:val="Normal"/>
        <w:autoSpaceDE w:val="false"/>
        <w:ind w:right="1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ритетность использования отходов по отношению к их обезвреживанию или захоронению при условии соблюдения требований законодательства об охране окружающей среды и с учетом экономической эффективности;</w:t>
      </w:r>
    </w:p>
    <w:p>
      <w:pPr>
        <w:pStyle w:val="Normal"/>
        <w:autoSpaceDE w:val="false"/>
        <w:ind w:right="10" w:firstLine="53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ритетность обезвреживания отходов по отношению к их захорон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эксплуатации планируемого производства образуются следующие виды твёрдых отходов производств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олиэтилен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тходы пластмасс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ыжимки от лекарственных растени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ышленно-бытовой мусор и т. д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Кроме того, при эксплуатации объекта образуются трубки люминисцентные отработанны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иды, количество отходов, способы накопления (хранения) отходов и рекомендации по их обезвреживанию привед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196"/>
        <w:gridCol w:w="1491"/>
        <w:gridCol w:w="2286"/>
        <w:gridCol w:w="1126"/>
        <w:gridCol w:w="1947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т/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особ утилизаци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минисцентные трубки отработанн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6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помещ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Экология 121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тходы пластмасс, затвердевш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ни и мешки фильтровальные с вредными загрязнениями, преимущественно органически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ПП          «Промотходы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жимки от лекарственных раст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ПП          «Промотходы», ОПУ Б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загрязнённые отходы карт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6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ходы бумаги и картона с синтетическим покрытие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бой коричневый тар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8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клобой загрязнённ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8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роце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Спецавтопредприятие»</w:t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ным проектом предусматривается реконструкция здания бывшей столовой в цех по производству лекарственных средств, строительство которой было начато более 25 лет тому назад. Был построен корпус, и перед стадией отделочных работ строительные работы приостановили, была выполнена консервация здания. При реализации проектной деятельности будут образовываться строительные отходы, виды, количество и рекомендации по их утилизации приведены в таблиц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196"/>
        <w:gridCol w:w="1544"/>
        <w:gridCol w:w="2218"/>
        <w:gridCol w:w="1062"/>
        <w:gridCol w:w="217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т/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утилизации</w:t>
            </w:r>
          </w:p>
        </w:tc>
      </w:tr>
      <w:tr>
        <w:trPr>
          <w:trHeight w:val="33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й железобетонных издел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7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ПТП «Промтехэлектро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 бетонных издел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7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й кирпича керамическ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7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й кирпича силикатн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2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Минский комбинат силикатных изделий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клобой при использовании стекла 4 мм и более в строительст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8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О «Стеклозавод Елизово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евесные отходы строитель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ал «Добрушская бумажная фабрика «Герой труда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аллические конструкции и детали из железа и стали поврежденн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П «Гомельвтормет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бет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7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ПТП «Промтехэлектро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ходы цемента в кусковой форм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6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П «ПО «Белоруснефть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ходы руберои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Осиповичский завод автомобильных агрегатов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ходы от разборки зд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ПТП «Промтехэлектро»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0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ас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от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ал КУП «Минск облдорстрой»-«ДРСУ № 121»</w:t>
            </w:r>
          </w:p>
        </w:tc>
      </w:tr>
    </w:tbl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предусмотренной системе обращения с отходами от намечаемой хозяйственной деятельности учтены возможные риски возникновения негативного воздействия отходов на компоненты окружающей природно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сорение земель, загрязнение почвенного покрова и грунтовых вод при предусмотренном обращении с отходами, может происходить в приведенных ниже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отсутствии организованных мест временного хранения для отходов, образующихся в процессе реконструкции и эксплуатации оборудования и при несанкционированном размещении от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несоблюдении требований к организации мест временного хранения отходов, которые должны обеспечивать экологически безопасное их хранение исходя из агрегатного состояния, других физико-химических свойств, опасных свойств, степени класса опасности опасных от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проектных решений по временному хранению отходов, которые будут образовываться в процессе строительства объекта  негативного воздействия отходов и их компонентов на природную среду не будет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 целом для предотвращения, снижения потенциальных неблагоприятных воздействий на природную среду и здоровье населения при реализации проекта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технологии и проектных ре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ий производственный контроль за источниками воз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рогое соблюдение требований законодательства в области охраны окружающей среды и рационального использования природных ресур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 Оценка воздействия на земли и почвенный покров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ируемый цех располагается на территории существующей площадки ОАО «Бобруйский завод биотехнологий». В связи с тем, что непосредственное изъятие земельного участка под реконструкцию объекта не предусматривается, риск трансформации земельных ресурсов минимальный.                           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22"/>
        <w:ind w:right="-5" w:firstLine="720"/>
        <w:jc w:val="both"/>
        <w:rPr/>
      </w:pPr>
      <w:r>
        <w:rPr>
          <w:sz w:val="28"/>
          <w:szCs w:val="28"/>
        </w:rPr>
        <w:t xml:space="preserve">Экологическое значение техногенного загрязнения почв носит косвенный характер и состоит в том, что они являются промежуточным звеном в загрязнении определенных природных сред, прежде всего </w:t>
      </w:r>
      <w:r>
        <w:rPr>
          <w:spacing w:val="-1"/>
          <w:sz w:val="28"/>
          <w:szCs w:val="28"/>
        </w:rPr>
        <w:t xml:space="preserve">поверхностных и подземных вод, растительности, и в меньшей степени </w:t>
      </w:r>
      <w:r>
        <w:rPr>
          <w:sz w:val="28"/>
          <w:szCs w:val="28"/>
        </w:rPr>
        <w:t>атмосферного воздуха.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9180" w:leader="none"/>
        </w:tabs>
        <w:spacing w:lineRule="exact" w:line="322"/>
        <w:ind w:right="-5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е преобладает техногенное загрязнение почв через</w:t>
        <w:br/>
      </w:r>
      <w:r>
        <w:rPr>
          <w:spacing w:val="-1"/>
          <w:sz w:val="28"/>
          <w:szCs w:val="28"/>
        </w:rPr>
        <w:t>газовоздушные выбросы промышленных предприятий, преимущественно</w:t>
        <w:br/>
      </w:r>
      <w:r>
        <w:rPr>
          <w:spacing w:val="-3"/>
          <w:sz w:val="28"/>
          <w:szCs w:val="28"/>
        </w:rPr>
        <w:t>различными      тяжелыми      металлами, а так ж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ранспортных    средств,</w:t>
      </w:r>
      <w:r>
        <w:rPr/>
        <w:t xml:space="preserve"> </w:t>
      </w:r>
      <w:r>
        <w:rPr>
          <w:spacing w:val="-1"/>
          <w:sz w:val="28"/>
          <w:szCs w:val="28"/>
        </w:rPr>
        <w:t>преимущественно свинцом и бенз(а)пиреном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22"/>
        <w:ind w:right="-5" w:firstLine="720"/>
        <w:jc w:val="both"/>
        <w:rPr/>
      </w:pPr>
      <w:r>
        <w:rPr>
          <w:sz w:val="28"/>
          <w:szCs w:val="28"/>
        </w:rPr>
        <w:t xml:space="preserve">При реконструкции объекта проектными решениями  </w:t>
      </w:r>
      <w:r>
        <w:rPr>
          <w:spacing w:val="-1"/>
          <w:sz w:val="28"/>
          <w:szCs w:val="28"/>
        </w:rPr>
        <w:t xml:space="preserve">предусмотрен ввод в действие 5  источников выбросов, выбросы тяжелых металлов от которых отсутствуют.  </w:t>
      </w:r>
      <w:r>
        <w:rPr>
          <w:sz w:val="28"/>
          <w:szCs w:val="28"/>
        </w:rPr>
        <w:t>Соответственно загрязнение почв тяжелыми металлами будет происходить в результате деятельности автотранспорта, обслуживающего данный объект (спецавтотехника)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2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9180" w:leader="none"/>
        </w:tabs>
        <w:autoSpaceDE w:val="false"/>
        <w:spacing w:lineRule="exact" w:line="322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аким    образом,   можно   утверждать   о   практическом   отсутствии </w:t>
      </w:r>
      <w:r>
        <w:rPr>
          <w:b/>
          <w:spacing w:val="-1"/>
          <w:sz w:val="28"/>
          <w:szCs w:val="28"/>
        </w:rPr>
        <w:t xml:space="preserve">загрязнения почв тяжелыми металлами   от субъектов хозяйствования завода. 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b/>
          <w:sz w:val="28"/>
          <w:szCs w:val="28"/>
        </w:rPr>
        <w:t>4.5 Оценка воздействия на растительный и животный мир, природо-территориальные комплексы, особо охраняемые природные территории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ом не предусматривается снос зеленых насаждений. Вертикальная планировка прилегающей территории выполнена с учетом сложившегося рельефа. В качестве элементов озеленения принята посадка декоративных кустарников и газонов из многолетних трав по слою растительного грунта в 10 с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сота полета перелетных птиц является достаточной для того, чтобы избежать контактов с трубами и коммуникациями проектируемого объекта. Таким образом, воздействие на пути миграции перелетных птиц практически отсутствует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6 Оценка социально-экономических последствий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жидаемые социально-экономические последствия реализации проектного решения связаны с ростом промышленного производства ОАО «Бобруйский завод биотехнологий», а также повышением уровня результативности производственно-экономической деятельности пред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бывшей столовой, бывшего цеха производства водочных изделий в цех по производству лекарственных средств и ввод в эксплуатацию проектируемого объекта позволят в полной мере реализовать производственную программу предприятия с учётом перспектив дальнейшего развития, и обеспечить оптимальную загрузку мощностей.</w:t>
      </w:r>
    </w:p>
    <w:p>
      <w:pPr>
        <w:pStyle w:val="22"/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  предполагает создание промышленного производства водно-спиртовых лекарственных препаратов на основе растительного сырья мощностью 420 тонн в год. Преимуществами организации получения данных препаратов на ОАО «Бобруйский завод биотехнологий» является наличие собственного производства этанола необходимого качества на этом предприятии, а также более экономичная возможность переработки спиртовых отгонов, получаемых из шрота. Также на предприятии имеется возможность использования шрота для производства топливных брикетов. Это позволит обеспечить конкурентные цены на выпускаемые настойки. </w:t>
      </w:r>
    </w:p>
    <w:p>
      <w:pPr>
        <w:pStyle w:val="22"/>
        <w:spacing w:lineRule="auto" w:line="240"/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данной продукции на ОАО «Бобруйский завод биотехнологий»  позволит создать новые рабочие места и расширить возможности предприятия по увеличению ассортимента выпуска лекарственных препаратов на основе растительного сырья. Внедряемая технология является экологически чистой и безопасной. Ее освоение в производстве не приведет к появлению аварийных ситуаций, ухудшению экологической обстановки и т.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ким образом, прямые социально-экономические последствия реализации планируемой деятельности будут связаны с  повышением результативности производственно-экономической деятельности ОАО «Бобруйский завод биотехнологий»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роприятия по предотвращению или снижению потенциальных неблагоприятных воздействий</w:t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атмосферный воздух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защиты воздушного бассейна и улучшения санитарно-гигиенических условий труда на рабочих местах предусмотрен комплекс мероприятий, направленных на снижение вредного воздействия на окружающую среду. С целью предупреждения и минимизации воздействия на атмосферный воздух также предусмотрена организация системы производственного контроля источников выбросов загрязняющих веществ;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благоприятного воздействия отх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ом определяется обязательность обращения с отходами в строгом соответствии с требованиями законодательства. Образующиеся отходы должны собираться раздельно по видам, классам опасности и другим признакам, обеспечивающим их использование в качестве вторичного сырья, обезвреживание и экологически безопасное размещение. Сбор и хранение отходов производства определяются их физическим состоянием, химическим составом и классом опасности отходов. Определены схемы обращения с основными для проектируемого объекта отходами. Организация хранения отходов на стройплощадке до момента их вывоза на объекты хранения должно осуществляться в соответствии с требованиями статьи 22 Закона «Об обращении с отходам» №271-З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В целом для предотвращения, снижения потенциальных неблагоприятных воздействий на природную среду и здоровье населения при реализации проекта необходим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рогое соблюдение требований законодательства в области охраны окружающей среды и рационального использования природны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технологии и проектных 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ий производственный контроль за источниками воздействия.</w:t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езультатам проведения оценки воздействия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материалов по проектному решению объекта: 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  позволили провести оценку воздействия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ено современное состояние окружающей среды региона планируем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ы основные источники потенциальных воздействий на окружающую среду при эксплуатации оборудован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ыбросы загрязняющих веществ в атмосферный возду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разующиеся отхо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проектных решений в части источников потенциального воздействия на окружающую среду, предусмотренные мероприятия по снижению и предотвращению возможного неблагоприятного воздействия на окружающую природную среду, проведенная оценка воздействия планируемой деятельности на компоненты окружающей природной среды позволили сделать следующее заключение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Исходя из представленных проектных решений, при правильной эксплуатации и обслуживании оборудования, при реализации предусмотренных природоохранных мероприятий, при строгом производственном экологическом контроле негативное воздействие планируемой деятельности на окружающую природную среду будет незначительным – в допустимых пределах, не нарушающих способность компонентов природной среды к самовосстановлению; на здоровье населения будет незначительным – в пределах установленных гигиенических нормативов.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rPr/>
      </w:pPr>
      <w:r>
        <w:rPr>
          <w:sz w:val="28"/>
          <w:szCs w:val="28"/>
        </w:rPr>
        <w:t>1. Закон Республики Беларусь «Об охране окружающей среды» от 26 ноября 1992 г. № 1982-XII в редакции Закона Республики Беларусь от 17 июля 2002 г. № 126-З</w:t>
        <w:br/>
        <w:t>2. Закон Республики Беларусь «О государственной экологической экспертизе» от 9 ноября2009г.№54-З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3. Положение о порядке проведения государственной экологической экспертизы, утвержденное Постановлением Совета Министров Республики Беларусь от 19 мая 2010 г. №755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4. Положение о порядке проведения оценки воздействия на окружающую среду, утвержденное Постановлением Совета Министров Республики Беларусь от 19 мая 2010 г. №755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5. Нацыянальны атлас Беларусі / Камітэт па зямельных рэсурсах, геадэзіі і картаграфіі пры Савеце Міністраў Рэспублікі Беларусь. – Мн., 2002. – 292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6. Энцыклапедыя прыроды Беларусi. У 5-I т./ Рэдкал.: I.П. Шамякiн (гал. рэд.) i iнш.- Мн.: БелСЭ, 1983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sz w:val="28"/>
            <w:szCs w:val="28"/>
          </w:rPr>
          <w:t>http://nashkraj.info/content/blogcategory/92/132/</w:t>
        </w:r>
      </w:hyperlink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8. Справочник по климату Беларуси – официальный сайт Гидрометеоцентра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9. Государственый водный кадастр. Водные ресурсы, их использование и качество вод (за 2009 год). – Минск, Бел НИЦ “Экология”, 2010. – 182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10. Юркевич И.Д., Голод Д.С., Адерихо В.С. Растительность Белоруссии, ее картографирование, охрана и использование. Минск, «Наука и техника», 1979, 248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11. Методические рекомендации по идентификации и оценке источников выбросов тяжелых металлов. Утверждены приказом Министерства природных ресурсов и охраны окружающей среды Республики Беларусь от 12 декабря 2003 г., № 503. 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12. Инструкция о порядке проведения локального мониторинга окружающей среды юридическими лицами, осуществляющими эксплуатацию источников вредного воздействия на окружающую среду (утверждена Постановлением Министерства природных ресурсов и охраны окружающей среды Республики Беларусь от 01.02.2007 г. № 9)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13. Состояние здоровья населения и организация медицинской помощи в Республике Беларусь в 2011 // </w:t>
      </w:r>
      <w:hyperlink r:id="rId3">
        <w:r>
          <w:rPr>
            <w:rStyle w:val="InternetLink"/>
            <w:sz w:val="28"/>
            <w:szCs w:val="28"/>
          </w:rPr>
          <w:t>http://minzdrav.gov.by</w:t>
        </w:r>
      </w:hyperlink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4"/>
        </w:tabs>
        <w:ind w:left="731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185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1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1"/>
      <w:jc w:val="both"/>
      <w:outlineLvl w:val="3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Верхний колонтитул Знак Знак2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300" w:after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hkraj.info/content/blogcategory/92/132/" TargetMode="External"/><Relationship Id="rId3" Type="http://schemas.openxmlformats.org/officeDocument/2006/relationships/hyperlink" Target="http://minzdrav.gov.by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7:00Z</dcterms:created>
  <dc:creator>I</dc:creator>
  <dc:description/>
  <cp:keywords/>
  <dc:language>en-US</dc:language>
  <cp:lastModifiedBy>ЦЗЛ</cp:lastModifiedBy>
  <cp:lastPrinted>2015-03-16T10:43:00Z</cp:lastPrinted>
  <dcterms:modified xsi:type="dcterms:W3CDTF">2015-03-17T06:10:00Z</dcterms:modified>
  <cp:revision>93</cp:revision>
  <dc:subject/>
  <dc:title>Республиканское научно-исследовательское унитарное предприятие «Бел НИЦ «Экология» (РУП «Бел НИЦ «Экология»)</dc:title>
</cp:coreProperties>
</file>