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Уведомление                                                                                                               </w:t>
      </w:r>
      <w:r>
        <w:rPr>
          <w:sz w:val="28"/>
          <w:szCs w:val="28"/>
        </w:rPr>
        <w:t xml:space="preserve">об общественных обсуждениях Отчета об оценке воздействия на окружающую среду объекта </w:t>
      </w:r>
      <w:r>
        <w:rPr>
          <w:b/>
          <w:sz w:val="28"/>
          <w:szCs w:val="28"/>
        </w:rPr>
        <w:t>«Модернизация локальных очистных сооружений ОАО «Бобруйский завод биотехнологий» в г. Бобруйске по ул. Чехова, 54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азчик планируемой деятельности</w:t>
      </w:r>
      <w:r>
        <w:rPr>
          <w:sz w:val="28"/>
          <w:szCs w:val="28"/>
        </w:rPr>
        <w:t xml:space="preserve">: ОАО «Бобруйский завод биотехнологий». 213800 г. Бобруйск, ул. Чехова, 54.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3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       тел.43-31-49, факс 44-72-58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и планируемой деятельности:</w:t>
      </w:r>
      <w:r>
        <w:rPr>
          <w:sz w:val="28"/>
          <w:szCs w:val="28"/>
        </w:rPr>
        <w:t xml:space="preserve"> доведение качественных характеристик сточных вод до уровня ПДК, установленных для завода при приемке на городские очистные сооружения. 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>Обоснование планируемой деятельности:</w:t>
      </w:r>
      <w:r>
        <w:rPr>
          <w:sz w:val="28"/>
          <w:szCs w:val="28"/>
        </w:rPr>
        <w:t xml:space="preserve"> модернизация локальных очистных сооружений с целью доведения ПДК загрязняющих веществ сточных вод завода до норм сброса в городскую канализационную сеть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 планируемой деятельности: </w:t>
      </w:r>
      <w:r>
        <w:rPr>
          <w:sz w:val="28"/>
          <w:szCs w:val="28"/>
        </w:rPr>
        <w:t>данный вид деятельности предполагает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sz w:val="28"/>
          <w:szCs w:val="28"/>
        </w:rPr>
        <w:t>модернизацию сооружений анаэробной предочистки концентрированных сточных вод и локальных очистных сооружений аэробной доочистки стоков с максимальным использованием имеющихся инженерных сетей, емкостного оборудования, трубопроводов, эстакад. Проектом предусматривается применение технологий, оборудования соответствующих передовым мировым аналогам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осуществления планируемой деятельности: </w:t>
      </w:r>
      <w:r>
        <w:rPr>
          <w:sz w:val="28"/>
          <w:szCs w:val="28"/>
        </w:rPr>
        <w:t>г. Бобруйск, ул. Чехова,54 собственная территория ОАО «Бобруйский завод биотехнологий», существующие ЛОС.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>Сроки осуществления планируемой деятельности:</w:t>
      </w:r>
      <w:r>
        <w:rPr>
          <w:sz w:val="28"/>
          <w:szCs w:val="28"/>
        </w:rPr>
        <w:t>2-4 квартал 2014 года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>Орган, принимающий решение о разрешении строительства:</w:t>
      </w:r>
      <w:r>
        <w:rPr>
          <w:sz w:val="28"/>
          <w:szCs w:val="28"/>
        </w:rPr>
        <w:t xml:space="preserve"> Бобруйский городской исполнительный комитет, 213800 г. Бобруйск, пл. Ленина,2.тел. 58-50-09,     факс 58-50-09,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.</w:t>
      </w:r>
      <w:r>
        <w:rPr>
          <w:sz w:val="28"/>
          <w:szCs w:val="28"/>
          <w:u w:val="single"/>
          <w:lang w:val="en-US"/>
        </w:rPr>
        <w:t>by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общественных обсуждений и представления замечаний:          </w:t>
      </w:r>
      <w:r>
        <w:rPr>
          <w:sz w:val="28"/>
          <w:szCs w:val="28"/>
        </w:rPr>
        <w:t xml:space="preserve">с 16.04.2014 г. по 16.05.2014 г.                  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>С документацией по ОВОС можно ознакомиться:</w:t>
      </w:r>
      <w:r>
        <w:rPr>
          <w:sz w:val="28"/>
          <w:szCs w:val="28"/>
        </w:rPr>
        <w:t xml:space="preserve"> г. Бобруйск, ул. Чехова, 54   ОАО «Бобруйский завод биотехнологий», у главного инженера Корнеенкова Ю.М., тел. 43-40-77, факс 44-72-58,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5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                      г. Бобруйск, пл. Ленина, 2  у зам. начальника управления  идеологической работы, культуры и по делам молодежи Бобруйского городского исполнительного комитета Концевой Е.В., тел. 58-63-94,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.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>Замечания и предложения по документации по ОВОС можно направить:</w:t>
      </w:r>
      <w:r>
        <w:rPr>
          <w:sz w:val="28"/>
          <w:szCs w:val="28"/>
        </w:rPr>
        <w:t xml:space="preserve">             г. Бобруйск, ул. Чехова, 54 ОАО «Бобруйский завод биотехнологий»,  главному инженеру Корнеенкову Ю.М., тел. 43-40-77, факс 44-72-58, 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7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г. Бобруйск, пл. Ленина, 2   зам. начальника управления идеологической работы, культуры и по делам молодежи Бобруйского городского исполнительного комитета Концевой Е.В., тел. 58-63-94,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.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явление о необходимости проведения общественных слушаний (собрания) можно направить в </w:t>
      </w:r>
      <w:r>
        <w:rPr>
          <w:sz w:val="28"/>
          <w:szCs w:val="28"/>
        </w:rPr>
        <w:t>Бобруйский городской исполнительный комитет, 213800 г. Бобруйск, пл. Ленина,2. в течение 10 рабочих дней со дня опубликования уведомления.</w:t>
      </w:r>
    </w:p>
    <w:p>
      <w:pPr>
        <w:pStyle w:val="Normal"/>
        <w:shd w:fill="FFFFFF" w:val="clear"/>
        <w:ind w:right="11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проведения общественной экологической экспертизы </w:t>
      </w:r>
      <w:r>
        <w:rPr>
          <w:sz w:val="28"/>
          <w:szCs w:val="28"/>
        </w:rPr>
        <w:t>можно направить ОАО «Бобруйский завод биотехнологий». 213800 г.Бобруйск, ул. Чехова, 54 в течение 10 рабочих дней со дня опубликования уведомления.</w:t>
      </w:r>
    </w:p>
    <w:p>
      <w:pPr>
        <w:pStyle w:val="Normal"/>
        <w:shd w:fill="FFFFFF" w:val="clear"/>
        <w:ind w:right="110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droliz.by/" TargetMode="External"/><Relationship Id="rId3" Type="http://schemas.openxmlformats.org/officeDocument/2006/relationships/hyperlink" Target="mailto:gidroliz@mail.ru" TargetMode="External"/><Relationship Id="rId4" Type="http://schemas.openxmlformats.org/officeDocument/2006/relationships/hyperlink" Target="http://www.gidroliz.by/" TargetMode="External"/><Relationship Id="rId5" Type="http://schemas.openxmlformats.org/officeDocument/2006/relationships/hyperlink" Target="mailto:gidroliz@mail.ru" TargetMode="External"/><Relationship Id="rId6" Type="http://schemas.openxmlformats.org/officeDocument/2006/relationships/hyperlink" Target="http://www.gidroliz.by/" TargetMode="External"/><Relationship Id="rId7" Type="http://schemas.openxmlformats.org/officeDocument/2006/relationships/hyperlink" Target="mailto:gidroliz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8:00Z</dcterms:created>
  <dc:creator>ЦЗЛ</dc:creator>
  <dc:description/>
  <cp:keywords/>
  <dc:language>en-US</dc:language>
  <cp:lastModifiedBy>ЦЗЛ</cp:lastModifiedBy>
  <cp:lastPrinted>2014-03-31T12:13:00Z</cp:lastPrinted>
  <dcterms:modified xsi:type="dcterms:W3CDTF">2014-04-11T10:38:00Z</dcterms:modified>
  <cp:revision>19</cp:revision>
  <dc:subject/>
  <dc:title>Уведомление                                                                                                               об общественных обсуждениях Отчета об оценке воздействия на окружающую среду объекта «Модернизация технологии переработки послеспирт</dc:title>
</cp:coreProperties>
</file>